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GB"/>
        </w:rPr>
        <w:t xml:space="preserve"> </w:t>
      </w:r>
      <w:r>
        <w:rPr>
          <w:rFonts w:eastAsia="Tahoma" w:cs="Tahoma" w:ascii="Tahoma" w:hAnsi="Tahoma"/>
          <w:b/>
          <w:sz w:val="28"/>
          <w:szCs w:val="28"/>
          <w:lang w:val="en-GB"/>
        </w:rPr>
        <w:t xml:space="preserve">    </w:t>
      </w:r>
      <w:r>
        <w:rPr>
          <w:rFonts w:cs="Tahoma" w:ascii="Tahoma" w:hAnsi="Tahoma"/>
          <w:lang w:val="en-GB"/>
        </w:rPr>
        <w:t xml:space="preserve">'1' : hlp:=1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</w:t>
      </w:r>
      <w:r>
        <w:rPr>
          <w:rFonts w:cs="Tahoma" w:ascii="Tahoma" w:hAnsi="Tahoma"/>
          <w:lang w:val="en-GB"/>
        </w:rPr>
        <w:t xml:space="preserve">'2' : hlp:=2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3' : hlp:=3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4' : hlp:=4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5' : hlp:=5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6' : hlp:=6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7' : hlp:=7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8' : hlp:=8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9' : hlp:=9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0' : hlp:=10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a' : hlp:=11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¹' : hlp:=12; </w:t>
      </w:r>
      <w:r>
        <w:rPr>
          <w:rFonts w:cs="Tahoma" w:ascii="Tahoma" w:hAnsi="Tahoma"/>
          <w:b/>
        </w:rPr>
        <w:t>belegt: S-Bahn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lang w:val="en-GB"/>
        </w:rPr>
        <w:t xml:space="preserve">'b' : hlp:=13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c' : hlp:=14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æ' : hlp:=15; </w:t>
      </w:r>
      <w:r>
        <w:rPr>
          <w:rFonts w:cs="Tahoma" w:ascii="Tahoma" w:hAnsi="Tahoma"/>
          <w:b/>
        </w:rPr>
        <w:t>[VVB Zeichen] -&gt; SVP/VBVP Zeichen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lang w:val="en-GB"/>
        </w:rPr>
        <w:t xml:space="preserve">'d' : hlp:=16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e' : hlp:=17;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ê' : hlp:=18; </w:t>
      </w:r>
      <w:r>
        <w:rPr>
          <w:rFonts w:cs="Tahoma" w:ascii="Tahoma" w:hAnsi="Tahoma"/>
          <w:b/>
          <w:lang w:val="en-GB"/>
        </w:rPr>
        <w:t>belegt: ü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f' : hlp:=19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</w:rPr>
        <w:t>'g' : hlp:=20;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h' : hlp:=21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i' : hlp:=22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j' : hlp:=23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k' : hlp:=24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l' : hlp:=25;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³' : hlp:=26; </w:t>
      </w:r>
      <w:r>
        <w:rPr>
          <w:rFonts w:cs="Tahoma" w:ascii="Tahoma" w:hAnsi="Tahoma"/>
          <w:b/>
          <w:lang w:val="en-GB"/>
        </w:rPr>
        <w:t>belegt: ä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m' : hlp:=27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n' : hlp:=28;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ñ' : hlp:=29; </w:t>
      </w:r>
      <w:r>
        <w:rPr>
          <w:rFonts w:cs="Tahoma" w:ascii="Tahoma" w:hAnsi="Tahoma"/>
          <w:b/>
          <w:lang w:val="en-GB"/>
        </w:rPr>
        <w:t>belegt: U-bahn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o' : hlp:=30;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ó' : hlp:=31; </w:t>
      </w:r>
      <w:r>
        <w:rPr>
          <w:rFonts w:cs="Tahoma" w:ascii="Tahoma" w:hAnsi="Tahoma"/>
          <w:b/>
        </w:rPr>
        <w:t>belegt: ö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lang w:val="en-GB"/>
        </w:rPr>
        <w:t xml:space="preserve">'p' : hlp:=32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r' : hlp:=33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s' : hlp:=34;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 xml:space="preserve">'œ' : hlp:=35; </w:t>
      </w:r>
      <w:r>
        <w:rPr>
          <w:rFonts w:cs="Tahoma" w:ascii="Tahoma" w:hAnsi="Tahoma"/>
          <w:b/>
          <w:lang w:val="en-GB"/>
        </w:rPr>
        <w:t>belegt: &lt;-&gt;</w:t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</w:rPr>
        <w:t xml:space="preserve">'t' : hlp:=36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u' : hlp:=37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'v' : hlp:=38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w' : hlp:=39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x' : hlp:=40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y' : hlp:=41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z' : hlp:=42;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¿' : hlp:=43; </w:t>
      </w:r>
      <w:r>
        <w:rPr>
          <w:rFonts w:cs="Tahoma" w:ascii="Tahoma" w:hAnsi="Tahoma"/>
          <w:b/>
        </w:rPr>
        <w:t>belegt: Schulbu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ÿ' : hlp:=44;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-' : hlp:=45;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'.' : hlp:=46;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'"' : hlp:=47;</w:t>
      </w:r>
      <w:r>
        <w:rPr>
          <w:rFonts w:cs="Tahoma" w:ascii="Tahoma" w:hAnsi="Tahoma"/>
          <w:b/>
        </w:rPr>
        <w:t xml:space="preserve"> belegt: ß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>'§' : hlp:=48;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lang w:val="en-GB"/>
        </w:rPr>
        <w:t xml:space="preserve">      </w:t>
      </w:r>
      <w:r>
        <w:rPr>
          <w:rFonts w:cs="Tahoma" w:ascii="Tahoma" w:hAnsi="Tahoma"/>
          <w:lang w:val="en-GB"/>
        </w:rPr>
        <w:t>'$' : hlp:=49;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</w:rPr>
        <w:t>Ä=³    Ö=ó    Ü=ê     ß=“    Schulbus: ¿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21:00Z</dcterms:created>
  <dc:creator>Dominik Lehre</dc:creator>
  <dc:description/>
  <dc:language>en-US</dc:language>
  <cp:lastModifiedBy>Dominik Lehre</cp:lastModifiedBy>
  <dcterms:modified xsi:type="dcterms:W3CDTF">2007-06-08T13:34:00Z</dcterms:modified>
  <cp:revision>10</cp:revision>
  <dc:subject/>
  <dc:title>     '1' : hlp:=1; </dc:title>
</cp:coreProperties>
</file>