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pacing w:val="28"/>
          <w:sz w:val="22"/>
        </w:rPr>
      </w:pPr>
      <w:r>
        <w:rPr>
          <w:rFonts w:eastAsia="MS Mincho;ＭＳ 明朝" w:cs="Arial" w:ascii="Arial" w:hAnsi="Arial"/>
          <w:b/>
          <w:bCs/>
          <w:spacing w:val="28"/>
          <w:sz w:val="22"/>
        </w:rPr>
      </w:r>
    </w:p>
    <w:p>
      <w:pPr>
        <w:pStyle w:val="Prosttext"/>
        <w:ind w:firstLine="180"/>
        <w:jc w:val="center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  <w:t>Úprava jízdního řádu ve starším simulačním programu Gordikon pro operační systém DOS</w:t>
      </w:r>
    </w:p>
    <w:p>
      <w:pPr>
        <w:pStyle w:val="Prosttext"/>
        <w:shd w:fill="FFCC99" w:val="clear"/>
        <w:ind w:firstLine="180"/>
        <w:jc w:val="center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(Nevztahuje se ke Gordikonu pro Windows)</w:t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Název grafikonového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V programu Gordikon je grafikon uložen v souboru  </w:t>
      </w:r>
      <w:r>
        <w:rPr>
          <w:rFonts w:eastAsia="MS Mincho;ＭＳ 明朝" w:cs="Arial" w:ascii="Arial" w:hAnsi="Arial"/>
          <w:b/>
          <w:bCs/>
          <w:color w:val="000080"/>
          <w:sz w:val="22"/>
        </w:rPr>
        <w:t>XX</w:t>
      </w:r>
      <w:r>
        <w:rPr>
          <w:rFonts w:eastAsia="MS Mincho;ＭＳ 明朝" w:cs="Arial" w:ascii="Arial" w:hAnsi="Arial"/>
          <w:color w:val="000080"/>
          <w:sz w:val="22"/>
        </w:rPr>
        <w:t>NOGVD.DAT, kde XX znamená zkrácené označení verze, aktuální je tedy soubor 21NOGVD.DAT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Vytvoření vlastního jízdního řádu – rámcový postup</w:t>
      </w:r>
      <w:r>
        <w:rPr>
          <w:rFonts w:eastAsia="MS Mincho;ＭＳ 明朝" w:cs="Arial" w:ascii="Arial" w:hAnsi="Arial"/>
          <w:color w:val="000080"/>
          <w:sz w:val="22"/>
        </w:rPr>
        <w:t xml:space="preserve"> </w:t>
        <w:tab/>
      </w:r>
    </w:p>
    <w:p>
      <w:pPr>
        <w:pStyle w:val="Prosttext"/>
        <w:numPr>
          <w:ilvl w:val="0"/>
          <w:numId w:val="7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Původní grafikonový soubor (např. 21NOGVD.DAT) vhodně zazálohujte (např.vytvořením kopie pod názvem 21NOGVD.ZAL).</w:t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Soubor 21NOGVD.DAT upravte podle vlastních návrhů. Popis dat, jejich vysvětlení a podrobnější doporučení naleznete v dalších odstavcích. Soubor musí být před startem simulace uložen ve stejné složce, kde se nachází simulační program. </w:t>
        <w:tab/>
        <w:tab/>
        <w:t xml:space="preserve">      </w:t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Upravenému souboru upravte atributy tak, aby čas vzniku souboru odpovídal času vzniku souboru původního, který jste zazálohovali, tj. 17.3.2000, 8:31:28.</w:t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pusťte simulaci.</w:t>
      </w:r>
    </w:p>
    <w:p>
      <w:pPr>
        <w:pStyle w:val="Prosttext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Návrat k původnímu jízdnímu řádu</w:t>
      </w:r>
    </w:p>
    <w:p>
      <w:pPr>
        <w:pStyle w:val="Prosttext"/>
        <w:numPr>
          <w:ilvl w:val="0"/>
          <w:numId w:val="2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oubor s upraveným jízdním řádem vhodně přejmenujte, např. 21NOGVD.MUJ.</w:t>
      </w:r>
    </w:p>
    <w:p>
      <w:pPr>
        <w:pStyle w:val="Prosttext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Původní soubor s jízdním řádem opět přejmenujte na 21NOGVD.DAT .  </w:t>
        <w:tab/>
        <w:t xml:space="preserve"> </w:t>
      </w:r>
    </w:p>
    <w:p>
      <w:pPr>
        <w:pStyle w:val="Prosttext"/>
        <w:tabs>
          <w:tab w:val="clear" w:pos="708"/>
          <w:tab w:val="left" w:pos="540" w:leader="none"/>
        </w:tabs>
        <w:jc w:val="both"/>
        <w:rPr>
          <w:rFonts w:eastAsia="MS Mincho;ＭＳ 明朝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Popis dat v grafikonovém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Data jsou uspořádána v řádcích. Délka řádku je v souboru konstantní. Prvním a posledním znakem řádku je „x“. První i poslední řádek jsou vyplněny znaky „x“. Při editaci ukončete každý řádek klávesou Enter. Délku řádku v souboru prosím respektujte. Pro úpravu jsou vhodné jednoduché textové editory (Poznámkový blok a pod.), které k editovanému textu nepřidávají </w:t>
      </w:r>
      <w:r>
        <w:rPr>
          <w:rFonts w:eastAsia="MS Mincho;ＭＳ 明朝" w:cs="Arial" w:ascii="Arial" w:hAnsi="Arial"/>
          <w:b/>
          <w:bCs/>
          <w:color w:val="000080"/>
          <w:sz w:val="22"/>
        </w:rPr>
        <w:t>žádné</w:t>
      </w:r>
      <w:r>
        <w:rPr>
          <w:rFonts w:eastAsia="MS Mincho;ＭＳ 明朝" w:cs="Arial" w:ascii="Arial" w:hAnsi="Arial"/>
          <w:color w:val="000080"/>
          <w:sz w:val="22"/>
        </w:rPr>
        <w:t xml:space="preserve"> řídící znaky. 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 xml:space="preserve">Následuje výřez z grafikonového souboru, nad ním orientační označení pozic pro další popis. </w:t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5"/>
      </w:tblGrid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000000000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1</w:t>
            </w:r>
            <w:r>
              <w:rPr>
                <w:rFonts w:eastAsia="MS Mincho;ＭＳ 明朝"/>
                <w:color w:val="000080"/>
                <w:sz w:val="24"/>
              </w:rPr>
              <w:t>111111111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2</w:t>
            </w:r>
            <w:r>
              <w:rPr>
                <w:rFonts w:eastAsia="MS Mincho;ＭＳ 明朝"/>
                <w:color w:val="000080"/>
                <w:sz w:val="24"/>
              </w:rPr>
              <w:t>222222222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3</w:t>
            </w:r>
            <w:r>
              <w:rPr>
                <w:rFonts w:eastAsia="MS Mincho;ＭＳ 明朝"/>
                <w:color w:val="000080"/>
                <w:sz w:val="24"/>
              </w:rPr>
              <w:t>333333333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4</w:t>
            </w:r>
            <w:r>
              <w:rPr>
                <w:rFonts w:eastAsia="MS Mincho;ＭＳ 明朝"/>
                <w:color w:val="000080"/>
                <w:sz w:val="24"/>
              </w:rPr>
              <w:t>4444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xxxxxxxxxxxxxxxxxxxxxxxxxxxxxxxxxxxxxxxxxxx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0 0023 R   629 25 S 30 T T 0037 L      x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color w:val="000080"/>
                <w:sz w:val="24"/>
              </w:rPr>
              <w:t>x  280 0023 R   261 22 L 25 T T 0037 S 29280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3321 0031 Os  751 22 S 25 T T 0047 S 29321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1 0045 R   926 25 S 30 T T 0059 L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29281 0045 R   162 22 L 25 T T 0059 S   281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0 0118 R   227 25 L 30 T T 0128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431 0131 R   712 25 S 30 T T 0143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2 0144 R   227 25 L 30 T T 0154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1 0150 R   712 25 S 30 T T 0158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13300 0208 Os  6B6 22 S 20 T T 0242 L 13301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3 0210 R   712 25 S 30 T T 0224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2 0218 R   629 25 S 30 T T 0232 L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82 0218 R   261 22 L 25 T T 0232 S 29282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29973 0220 MSv 1 2 22 A 25 T F 0231 A  2973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29975 0232 Sv  1 2 22 L 25 T F 0251 S  2975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3 0245 R   926 25 S 30 T T 0259 L      x</w:t>
            </w:r>
          </w:p>
          <w:p>
            <w:pPr>
              <w:pStyle w:val="Prosttext"/>
              <w:rPr>
                <w:rFonts w:eastAsia="MS Mincho;ＭＳ 明朝"/>
              </w:rPr>
            </w:pPr>
            <w:r>
              <w:rPr>
                <w:rFonts w:eastAsia="Courier New"/>
                <w:color w:val="000080"/>
                <w:sz w:val="24"/>
              </w:rPr>
              <w:t xml:space="preserve">   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pozic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význa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ohraničovací znak 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 –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číslo vlaku zarovnané napravo, pokud se v oblasti číslo mění, nové je na pozicích 39-43, program umí jen jednu změnu čísla vlaku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7-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čas příjezdu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Soubor je uspořádán takto: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- nejprve vlaky seřazené podle času příjezdu,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- následují nákladní vlaky pro náhodný výběr seřazené podle čísel. Čas příjezdu u těchto vlaků je vždy „9999“, program odsud vybírá vstupující vlak náhodně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2-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druh vlaku, má-li druh vlaku jako první znak „M“, program s ním pracuje jako s jednotkou a na 23. pozici znak “A“, vlak se při změně směru neobjíždí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Přípustné druhy vlaků jsou :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EN, EC, IC, Ex, R, Sp, Os, Sv, Nex, Rn, Vn, Pn, Mn, Pv, Lv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Vlak Pv je zachováván jako pozůstatek minulosti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Přidáním znaku „M“ na první pozici v druhu vlaku a znaku „A“ na 23. pozici v řádku je u vlaků osobní dopravy možno určit, že vlak bude zpracován jako ucelená jednotka bez nutnosti objíždění při úvrati, např. vlaky MR, MOs, MSp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vstupní stanice (obvod), kódováno takto: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1...odstavné nádraží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2...Dětmarovice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3...vjezdové nádraží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4...kontejnerové překladiště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5...seřaďovací nádraží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6...Orlová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7...Ostrava hl.n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8...Bohumín - Vrbice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9...Chałupk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určená staniční kolej v osobním nádraží, vyplňuje se u zastavujících, výchozích a končících vlaků s přepravou cestujících, číslo odkazuje na příslušné číslo staniční koleje, kolej č.11 je zakódována znakem „B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výstupní stanice (obvod), kódování shodné se znaky na 16. pozici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Poznámka : vzhledem k tomu, že zabezpečovací zařízení neumožňuje stavění vlakových cest směrem do obvodu seřaďovacího nádraží, neurčujte prosím vlakům cílovou stanici 5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znak „0“ (nula) se uvádí u lokomotivních vlaků operativního určení, jejichž jízdu je možno příkazem určit kdekoliv v obvodu osobního nádraží a obou přednádraž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0-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stanovená rychlost vlaku v m/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směr jízdy, směr v obraze zleva doprava je „</w:t>
            </w: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S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“, opačný „</w:t>
            </w: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L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“, znakem „</w:t>
            </w: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A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“ se vyjadřuje u ucelených jednotek pohyblivost vlaku oběma směr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bCs/>
                <w:color w:val="000080"/>
              </w:rPr>
            </w:pPr>
            <w:r>
              <w:rPr>
                <w:rFonts w:eastAsia="Courier New"/>
                <w:bCs/>
                <w:color w:val="000080"/>
              </w:rPr>
              <w:t xml:space="preserve">     </w:t>
            </w:r>
            <w:r>
              <w:rPr>
                <w:rFonts w:eastAsia="MS Mincho;ＭＳ 明朝"/>
                <w:bCs/>
                <w:color w:val="000080"/>
              </w:rPr>
              <w:t>25-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délka vlaku v desítkách m, u vlaků os. dopravy je programem přebírána z dat beze změny, u nákl. vlaků  může být změněna v rozmezí (-6, +5), vlak je tedy potom kratší až o 60 m nebo naopak delší až o 50 m. Předpokládá se, že ve sl.25-26 je max.hodnota 65, tedy 650 m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pohyblivost vlaku, na počátku zatím vždy „T“ – true, pravda, vlak pohybliv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nutnost jízdy na kolej s nástupištěm, 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„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T“ – true, pravda,   „F“ – false, nepravda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zapsáním „F“ u vlaku osobní dopravy je možno konstruovat vlak, který v Bohumíně nezastavuje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2-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čas odjezdu, u vlaků s náhodným vstupem vždy „9999“, u vlaků jedoucích v trase Chalupki – Vrbice a zpět vždy „9999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nový směr jízdy, je-li u vlaku měněn, příp. znak „A“ u ucelených jednote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9-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nové číslo vlaku, je-li u vlaku měněno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 xml:space="preserve">Rychlost jízdy vlaku během simulace 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Aktuální rychlost vlaku je ovlivňována:</w:t>
      </w:r>
    </w:p>
    <w:p>
      <w:pPr>
        <w:pStyle w:val="Prosttext"/>
        <w:numPr>
          <w:ilvl w:val="0"/>
          <w:numId w:val="4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tanovenou rychlostí (uvedena v jízdním řádu)</w:t>
      </w:r>
    </w:p>
    <w:p>
      <w:pPr>
        <w:pStyle w:val="Prosttext"/>
        <w:numPr>
          <w:ilvl w:val="0"/>
          <w:numId w:val="4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dovolenou rychlostí v konkrétní vlakové cestě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 xml:space="preserve">Při jízdě po zhlaví stanice respektují vlaky rychlostní omezení návěštěné hlavními návěstidly.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Délka pobytu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Pro vlak sestávající z ucelené jednotky (úvodní písmeno „M“ v druhu vlaku) stanovte pobyt pro vykonání úvratě nejméně 4 minuty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>Pro vlak s lokomotivou, který je nutno objíždět, vezměte v úvahu nutný čas na objíždění lokomotivy a délku vlaku. Po objetí vlaku a přistavení lokomotivy na soupravu bude vlak pohotov k odjezdu nejdříve po době t</w:t>
      </w:r>
      <w:r>
        <w:rPr>
          <w:rFonts w:eastAsia="MS Mincho;ＭＳ 明朝" w:cs="Arial" w:ascii="Arial" w:hAnsi="Arial"/>
          <w:color w:val="000080"/>
          <w:sz w:val="22"/>
          <w:vertAlign w:val="subscript"/>
        </w:rPr>
        <w:t>poh</w:t>
      </w:r>
      <w:r>
        <w:rPr>
          <w:rFonts w:eastAsia="MS Mincho;ＭＳ 明朝" w:cs="Arial" w:ascii="Arial" w:hAnsi="Arial"/>
          <w:color w:val="000080"/>
          <w:sz w:val="22"/>
        </w:rPr>
        <w:t xml:space="preserve"> = 2 + (d / 5) [min], kde d je délka vlaku v desítkách metrů.  Výjimkou jsou Sv vlaky před odjezdem </w:t>
      </w:r>
      <w:r>
        <w:rPr>
          <w:rFonts w:eastAsia="MS Mincho;ＭＳ 明朝" w:cs="Arial" w:ascii="Arial" w:hAnsi="Arial"/>
          <w:b/>
          <w:bCs/>
          <w:color w:val="000080"/>
          <w:sz w:val="22"/>
        </w:rPr>
        <w:t>do odstavného nádraží</w:t>
      </w:r>
      <w:r>
        <w:rPr>
          <w:rFonts w:eastAsia="MS Mincho;ＭＳ 明朝" w:cs="Arial" w:ascii="Arial" w:hAnsi="Arial"/>
          <w:color w:val="000080"/>
          <w:sz w:val="22"/>
        </w:rPr>
        <w:t>, kde pobyt je určen náhodně v rozsahu 3-11 min.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 výjimkou vlaků vstupujících ze seřaďovacího nádraží a přepřahaných na přednádraží dovoluje program pouze jednoduché objíždění úvraťového vlaku, bez složitějších kombinací v obratech lokomotiv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Počet vlaků v grafikonovém souboru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Program zpracuje nejvýše 999 řádků grafikonového souboru. Pro dostatečně pestrý provoz je vhodné, aby soubor měl alespoň 200 - 250 řádků. Neopomeňte do něj zařadit také vlaky s náhodným vstupem (čas vstupu „9999“), alespoň několik desítek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Doporučení k sestavě jízdního řádu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 xml:space="preserve">Jako základ použijte vlaky trasované v původním originálním souboru a měňte jejich čísla, vstupní čas, pobyty a obraty souprav. 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80"/>
          <w:sz w:val="20"/>
          <w:szCs w:val="20"/>
        </w:rPr>
      </w:pPr>
      <w:r>
        <w:rPr>
          <w:rFonts w:eastAsia="MS Mincho;ＭＳ 明朝"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shd w:fill="FFCC99" w:val="clear"/>
        <w:autoSpaceDE w:val="false"/>
        <w:jc w:val="center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  <w:t>---- Konec textu vztahujícího se ke Gordikonu pro DOS ----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eastAsia="MS Mincho;ＭＳ 明朝" w:cs="Arial"/>
          <w:b/>
          <w:b/>
          <w:bCs/>
          <w:color w:val="000080"/>
          <w:spacing w:val="28"/>
          <w:sz w:val="22"/>
          <w:szCs w:val="20"/>
        </w:rPr>
      </w:pPr>
      <w:r>
        <w:rPr>
          <w:rFonts w:eastAsia="MS Mincho;ＭＳ 明朝" w:cs="Arial" w:ascii="Arial" w:hAnsi="Arial"/>
          <w:b/>
          <w:bCs/>
          <w:color w:val="000080"/>
          <w:spacing w:val="28"/>
          <w:sz w:val="22"/>
          <w:szCs w:val="20"/>
        </w:rPr>
      </w:r>
    </w:p>
    <w:p>
      <w:pPr>
        <w:pStyle w:val="Normal"/>
        <w:jc w:val="center"/>
        <w:rPr>
          <w:rFonts w:ascii="Arial" w:hAnsi="Arial" w:eastAsia="MS Mincho;ＭＳ 明朝" w:cs="Arial"/>
          <w:spacing w:val="28"/>
          <w:sz w:val="22"/>
        </w:rPr>
      </w:pPr>
      <w:r>
        <w:rPr>
          <w:rFonts w:eastAsia="MS Mincho;ＭＳ 明朝" w:cs="Arial" w:ascii="Arial" w:hAnsi="Arial"/>
          <w:spacing w:val="28"/>
          <w:sz w:val="22"/>
        </w:rPr>
      </w:r>
    </w:p>
    <w:p>
      <w:pPr>
        <w:pStyle w:val="Prosttext"/>
        <w:ind w:firstLine="180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 xml:space="preserve">Úprava jízdního řádu v simulačních programech série Multi a v programu Gordikon </w:t>
      </w:r>
      <w:r>
        <w:rPr>
          <w:rFonts w:eastAsia="MS Mincho;ＭＳ 明朝" w:cs="Arial" w:ascii="Arial" w:hAnsi="Arial"/>
          <w:b/>
          <w:bCs/>
        </w:rPr>
        <w:t>pro Windows</w:t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Název grafikonového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 programu Multikon je grafikon uložen v souboru GVD_00.DAT. V programu Multi-1 je grafikon uložen v souboru GVD_01.DAT, v Multi-2 v souboru GVD_02.DAT. atd., pro Gordikon v souboru GVD_GW.DAT. Vybrané programy mají navíc soubory s názvem situ*.txt definující výchozí situace programu. Některé programy mohou mít také soubor s názvem HDKV*.txt, který obsahuje seznam nástupů hnacích vozidel z depa nebo ze sousedních obvodů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sz w:val="22"/>
        </w:rPr>
        <w:t>Vytvoření vlastního jízdního řádu – rámcový postup</w:t>
      </w:r>
      <w:r>
        <w:rPr>
          <w:rFonts w:eastAsia="MS Mincho;ＭＳ 明朝" w:cs="Arial" w:ascii="Arial" w:hAnsi="Arial"/>
          <w:sz w:val="22"/>
        </w:rPr>
        <w:t xml:space="preserve"> </w:t>
        <w:tab/>
      </w:r>
    </w:p>
    <w:p>
      <w:pPr>
        <w:pStyle w:val="Prosttext"/>
        <w:numPr>
          <w:ilvl w:val="0"/>
          <w:numId w:val="6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ůvodní grafikonový soubor (např. GVD_03.DAT) vhodně zazálohujte (např.vytvořením kopie pod názvem GVD_03.ZAL).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sz w:val="22"/>
        </w:rPr>
        <w:t xml:space="preserve">Soubor GVD_03.DAT upravte podle vlastních návrhů. Popis dat, jejich vysvětlení a podrobnější doporučení naleznete v dalších odstavcích. Soubor musí být před startem simulace uložen ve stejné složce, kde se nachází simulační program. </w:t>
        <w:tab/>
        <w:tab/>
        <w:t xml:space="preserve">      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sz w:val="22"/>
        </w:rPr>
        <w:t>Vytvořte si spouštěcí dávkový soubor, např. start.bat. Do toho souboru zapište příkaz ke startu simulace s parametrem, konkrétně s heslem „2479“, tedy „multi-3.exe 2479“. Starší, složitější varianta, spouštění s parametrem tvořeným běžným datem v měsíci, je v zájmu zpětné kompatibility zachována (např. „multi-3.exe 8“).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Spouštěcí dávkový soubor uložte do stejné složky, kde se nachází simulační program. 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imulaci spusťte dávkovým souborem. Při úvodní kontrole dat bude otestován pouze soubor s konfiguračními daty kolejiště, autenticita grafikonového souboru nebude ověřována.</w:t>
      </w:r>
    </w:p>
    <w:p>
      <w:pPr>
        <w:pStyle w:val="Prosttext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Návrat k původnímu jízdnímu řádu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22"/>
        </w:rPr>
        <w:t>Soubor s upraveným jízdním řádem vhodně přejmenujte, např. GVD_03.MUJ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ůvodní soubor s jízdním řádem opět přejmenujte na GVD_03.DAT .  </w:t>
        <w:tab/>
      </w:r>
    </w:p>
    <w:p>
      <w:pPr>
        <w:pStyle w:val="Prosttext"/>
        <w:tabs>
          <w:tab w:val="clear" w:pos="708"/>
          <w:tab w:val="left" w:pos="0" w:leader="none"/>
        </w:tabs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2"/>
        </w:rPr>
        <w:t>Popis dat v grafikonovém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Data jsou uspořádána v řádcích. Délka řádku je v souboru konstantní. Prvním a posledním znakem řádku je „x“. Při editaci ukončete </w:t>
      </w:r>
      <w:r>
        <w:rPr>
          <w:rFonts w:eastAsia="MS Mincho;ＭＳ 明朝" w:cs="Arial" w:ascii="Arial" w:hAnsi="Arial"/>
          <w:b/>
          <w:bCs/>
          <w:sz w:val="22"/>
        </w:rPr>
        <w:t>každý</w:t>
      </w:r>
      <w:r>
        <w:rPr>
          <w:rFonts w:eastAsia="MS Mincho;ＭＳ 明朝" w:cs="Arial" w:ascii="Arial" w:hAnsi="Arial"/>
          <w:sz w:val="22"/>
        </w:rPr>
        <w:t xml:space="preserve"> řádek klávesou Enter. Délku řádku v konkrétním souboru prosím respektujte. Pro úpravu jsou vhodné jednoduché textové editory (Poznámkový blok a pod.), které k editovanému textu nepřidávají </w:t>
      </w:r>
      <w:r>
        <w:rPr>
          <w:rFonts w:eastAsia="MS Mincho;ＭＳ 明朝" w:cs="Arial" w:ascii="Arial" w:hAnsi="Arial"/>
          <w:b/>
          <w:bCs/>
          <w:sz w:val="22"/>
        </w:rPr>
        <w:t>žádné</w:t>
      </w:r>
      <w:r>
        <w:rPr>
          <w:rFonts w:eastAsia="MS Mincho;ＭＳ 明朝" w:cs="Arial" w:ascii="Arial" w:hAnsi="Arial"/>
          <w:sz w:val="22"/>
        </w:rPr>
        <w:t xml:space="preserve"> řídící znaky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Následuje výřez z grafikonového souboru, nad ním orientační označení pozic pro další popis. Stanice jsou zakódovány velkými písmeny (viz tabulka v příloze 1).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 xml:space="preserve"> 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000000000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1</w:t>
            </w:r>
            <w:r>
              <w:rPr>
                <w:rFonts w:eastAsia="MS Mincho;ＭＳ 明朝"/>
                <w:sz w:val="24"/>
              </w:rPr>
              <w:t>111111111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2</w:t>
            </w:r>
            <w:r>
              <w:rPr>
                <w:rFonts w:eastAsia="MS Mincho;ＭＳ 明朝"/>
                <w:sz w:val="24"/>
              </w:rPr>
              <w:t>222222222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3</w:t>
            </w:r>
            <w:r>
              <w:rPr>
                <w:rFonts w:eastAsia="MS Mincho;ＭＳ 明朝"/>
                <w:sz w:val="24"/>
              </w:rPr>
              <w:t>333333333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4</w:t>
            </w:r>
            <w:r>
              <w:rPr>
                <w:rFonts w:eastAsia="MS Mincho;ＭＳ 明朝"/>
                <w:sz w:val="24"/>
              </w:rPr>
              <w:t>444444444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5</w:t>
            </w:r>
            <w:r>
              <w:rPr>
                <w:rFonts w:eastAsia="MS Mincho;ＭＳ 明朝"/>
                <w:sz w:val="24"/>
              </w:rPr>
              <w:t>55555555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</w:rPr>
              <w:t>x26242 2301 Os zRFR 33 L 16 T T26245 S 26243N0501M0300L0501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 119 2303 IC  O Q 44 S 22 T T             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1617 2308 Sp  O R 39 S 21 T T             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6242 2313 Os zQ O 33 L 18 T T             I0501H0501G0301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6243 2314 Os zO Q 33 S 18 T T             A0501B0400C0201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11617 2349 Sp  O RP39 S 21 T T             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  32 2352 EN  Q O 44 L 22 T T             I0400H0300G03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76520 2354 Lv  R F 22 L 02 T F 1619        A0400B0200C02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</w:rPr>
              <w:t>x 1618 2358 Sp  RFR 39 L 21 T T76501OS  1619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40081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40083 9999 Nex O Q 33 S 40 T F             A0600B0200C03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</w:rPr>
              <w:t xml:space="preserve">x76501 2338 Lv    O 22 S 02 T F             I0000J0300O0300 </w:t>
            </w:r>
            <w:r>
              <w:rPr>
                <w:rFonts w:eastAsia="MS Mincho;ＭＳ 明朝"/>
                <w:sz w:val="24"/>
              </w:rPr>
              <w:t xml:space="preserve">           </w:t>
            </w:r>
          </w:p>
        </w:tc>
      </w:tr>
    </w:tbl>
    <w:p>
      <w:pPr>
        <w:pStyle w:val="Prosttext"/>
        <w:tabs>
          <w:tab w:val="clear" w:pos="708"/>
          <w:tab w:val="right" w:pos="1260" w:leader="none"/>
          <w:tab w:val="left" w:pos="1440" w:leader="none"/>
        </w:tabs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tabs>
          <w:tab w:val="clear" w:pos="708"/>
          <w:tab w:val="right" w:pos="1260" w:leader="none"/>
          <w:tab w:val="left" w:pos="1440" w:leader="none"/>
        </w:tabs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tabs>
          <w:tab w:val="clear" w:pos="708"/>
          <w:tab w:val="right" w:pos="1260" w:leader="none"/>
          <w:tab w:val="left" w:pos="1440" w:leader="none"/>
        </w:tabs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  <w:t>pozic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  <w:t>význa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hraničovací znak 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 –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číslo vlaku zarovnané napravo, pokud se v oblasti číslo mění, nové je na pozicích 39-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7-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čas odjezdu z vnější vstupní stanice vlaku nebo čas odjezdu lok. vlaku z vnitřní stanice oblasti.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Soubor je uspořádán takto: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- nejprve vlaky seřazené podle času vstupu,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- následují nákladní vlaky pro náhodný výběr seřazené podle čísel. Čas u těchto vlaků je vždy „9999“, program odsud vybírá vstupující vlak náhodně.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- poslední je skupina odjezdových vlaků začínajících jízdu uvnitř oblasti. Tyto vlaky jsou seřazeny podle času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2-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druh vlaku. Má-li vlak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na 15. pozici</w:t>
            </w:r>
            <w:r>
              <w:rPr>
                <w:rFonts w:eastAsia="MS Mincho;ＭＳ 明朝" w:cs="Arial" w:ascii="Arial" w:hAnsi="Arial"/>
                <w:sz w:val="22"/>
              </w:rPr>
              <w:t xml:space="preserve"> znak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z</w:t>
            </w:r>
            <w:r>
              <w:rPr>
                <w:rFonts w:eastAsia="MS Mincho;ＭＳ 明朝" w:cs="Arial" w:ascii="Arial" w:hAnsi="Arial"/>
                <w:sz w:val="22"/>
              </w:rPr>
              <w:t>“, potom osobní vlak staví ve všech zastávkách bez výběru, vlak R ve stanovených „rychlíkových“ zastávkách v oblasti. Má-li druh vlaku jako první znak „M“, program s ním pracuje jako s jednotkou, vlak se při změně směru neobjíždí, týká se i Mn vlaku.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řípustné druhy vlaků jsou :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EN, EC, IC, Ex, R, Sp, Os, Sv, Nex, Rn, Vn, Pn, Mn, Pv, Lv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lak Pv je zachováván jako pozůstatek minulosti.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Přidáním znaku M na první pozici je u vlaků osobní dopravy možno určit, že vlak bude zpracován jako ucelená jednotka bez nutnosti objíždění při úvrati, např. vlaky MR, MOs, MSp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ýchozí stanice, zpravidla některá ze vstupních stanic,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u lok. vlaků trasovaných zvnitřku oblasti se nevyplňuj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raťová (přepřahová, přečíslovací, střídací) stanice, nekoná-li vlak úvrať (přepřah, přečíslování, střídání na ose) , nevyplněn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nečná stanice, zpravidla některá  z výstupních stanic, u lok.vlaků pro pk příslušná koncová stanice trasy lok.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omezení jízdy:</w:t>
            </w:r>
          </w:p>
          <w:p>
            <w:pPr>
              <w:pStyle w:val="Prosttext"/>
              <w:tabs>
                <w:tab w:val="clear" w:pos="708"/>
                <w:tab w:val="left" w:pos="1642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vyplněno.....jede denně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1-7..................jede v příslušný den v týdnu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8..................…jede v prac.dny, tedy 1-5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9..................…jede v neprac.dny, tedy 6,7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A.....................jede v 1-6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.....................jede v 1-5  a v 7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C.....................jede v 1,3,5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.....................jede v 2,4,6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E.....................jede kromě 1    *)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F.....................jede kromě 2    *)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G.....................jede kromě 3    *)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H.....................jede kromě 4    *)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I...................…jede kromě 5    *)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M................….jede 5,6 (před neprac.dnem) 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W……………..jede 1-4,7 (před prac.dnem)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.....................vlak podle potřeby, objevuje se náhodně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------------------------------------------------------------------------------------------------------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*) písmena E,F,G,H,I účinkují od programové verze 3.3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0-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anovená rychlost vlaku v m/s, používají se rychlosti, jejichž převod na km/h dává hodnotu dělitelnou deseti (pro výpis v okně „INFO“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pro vyznačení mimořádností, příp. manipulace u vlaku: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elké písmeno….postrkovací stanice, vlak musí dostat postrk nejpozději                                                      v této stanici, bez postrku z takto určené postrkovací stanice neodjede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číslice 1…………vlak vstupuje do řízené oblasti již s postrkem 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lé písmeno….převedeno na velké : stanice pro povinné vykonání NTP (nácestné technické prohlídky) v trvání stanoveného pobytu v této stanici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otazník…………..náhodně může vyžadovat přidání postrku v jedné ze stanic oblasti. 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Tato stanice je v příloze 1 označena zkratkou „náh.pk“. Upozornění : toto určení postrkovací stanice se týká pouze vlaků s možností vzniku náhodného požadavku na postrk !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ykřičník…………náhodně může vézt mimořádnou zásilku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znak #..................vlak veden naklápěcí jednotkou  *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směr jízdy, směr v obraze zleva doprava je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S</w:t>
            </w:r>
            <w:r>
              <w:rPr>
                <w:rFonts w:eastAsia="MS Mincho;ＭＳ 明朝" w:cs="Arial" w:ascii="Arial" w:hAnsi="Arial"/>
                <w:sz w:val="22"/>
              </w:rPr>
              <w:t>“, opačný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L</w:t>
            </w:r>
            <w:r>
              <w:rPr>
                <w:rFonts w:eastAsia="MS Mincho;ＭＳ 明朝" w:cs="Arial" w:ascii="Arial" w:hAnsi="Arial"/>
                <w:sz w:val="22"/>
              </w:rPr>
              <w:t>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 </w:t>
            </w:r>
            <w:r>
              <w:rPr>
                <w:rFonts w:eastAsia="MS Mincho;ＭＳ 明朝"/>
                <w:b/>
              </w:rPr>
              <w:t>25-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élka vlaku v desítkách m, u vlaků os. dopravy je programem přebírána z dat beze změny, u nákl. vlaků s poč.dvojčíslím 59 a 69 také, u ostatních nákl. vlaků je hodnota ve sl.25-26 náhodně měněna v rozmezí (-5, +4), vlak je tedy potom kratší až o 50 m nebo naopak delší až o 40 m. Předpokládá se, že ve sl.25-26 je max.hodnota 65, tedy 650 m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&gt;…..vlak osobní dopravy jede až do stanice určené znakem na 17.pozici jako soupravový vlak (Sv nebo MSv), tam po zastavení samočinně přejde na určený druh vlaku (12.-15.pozice) 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&lt;…..vlak osobní dopravy jede až do stanice určené znakem na 17.pozici jako určený druh vlaku (12.-15.pozice), tam po zastavení samočinně přejde na soupravový vlak (Sv nebo MSv)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hyblivost vlaku, na počátku zatím vždy „T“ – true, pravda, vlak pohybliv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nutnost jízdy na kolej s nástupištěm, tato nutnost se bere v úvahu jen ve stanicích, kde má vlak stanovený pobyt 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 xml:space="preserve">T“ – true, pravda,   „F“ – false, nepravda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1-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pro obrat lokomotivy, vyplňuje se, je-li odlišný od obratu soupravy, popř. jde-li o obrat od končícího lokomotivního vlaku; zkratka „OPER.“ znamená přechod odstupující lokomotivy do volného oběhu k operativnímu nasaz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kód cílové stanice vlaku trasovaného zvnitřku oblasti  (viz </w:t>
            </w:r>
            <w:r>
              <w:rPr>
                <w:rFonts w:eastAsia="Wingdings 2" w:cs="Wingdings 2" w:ascii="Wingdings 2" w:hAnsi="Wingdings 2"/>
                <w:sz w:val="22"/>
              </w:rPr>
              <w:t></w:t>
            </w:r>
            <w:r>
              <w:rPr>
                <w:rFonts w:eastAsia="MS Mincho;ＭＳ 明朝" w:cs="Arial" w:ascii="Arial" w:hAnsi="Arial"/>
                <w:sz w:val="22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nový směr jízdy; vyplňuje se, pokud se u vlaku mění směr nebo číslo, případně vlak v oblasti přepřahá nebo střídá na o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říznak střídání na ose, znak „o“ (malé „o“ - ASCII 111 resp.6F hexa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9-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nové číslo vlaku, nepřepřahá-li vlak, nemění-li se u vlaku číslo, nevyplněno                                           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U vlaků s vyplněným sloupcem 16, tedy vstupujících do oblasti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zvnějš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5-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jízdní doba z první do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7-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druh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0-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e druhé do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2-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řetí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čtvrt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6-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e třetí do čtvrt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8-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e čtvrt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snapToGrid w:val="false"/>
              <w:jc w:val="right"/>
              <w:rPr>
                <w:rFonts w:ascii="Courier New" w:hAnsi="Courier New" w:eastAsia="MS Mincho;ＭＳ 明朝" w:cs="Courier New"/>
                <w:b/>
                <w:b/>
                <w:bCs/>
                <w:sz w:val="20"/>
              </w:rPr>
            </w:pPr>
            <w:r>
              <w:rPr>
                <w:rFonts w:eastAsia="MS Mincho;ＭＳ 明朝" w:cs="Courier New"/>
                <w:b/>
                <w:bCs/>
                <w:sz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pakuje se v pětiznakových skupinách, posledních 5 vyplněných pozic má následující význam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 znak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výstupní nebo koncové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ředchozí do této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éto stanici (kromě přechodu na jiný vlak zatím nevyužíváno)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2"/>
              </w:rPr>
              <w:t></w:t>
            </w: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eastAsia="MS Mincho;ＭＳ 明朝" w:cs="Arial" w:ascii="Arial" w:hAnsi="Arial"/>
                <w:sz w:val="22"/>
              </w:rPr>
              <w:t xml:space="preserve">U vlaků s nevyplněným sloupcem 16, tedy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výchozích zvnitřku</w:t>
            </w:r>
            <w:r>
              <w:rPr>
                <w:rFonts w:eastAsia="MS Mincho;ＭＳ 明朝" w:cs="Arial" w:ascii="Arial" w:hAnsi="Arial"/>
                <w:sz w:val="22"/>
              </w:rPr>
              <w:t xml:space="preserve"> oblast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kód výchozí stanic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5-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>00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7-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>00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0-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rvní do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2-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druh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6-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 druhé do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8-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e třetí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snapToGrid w:val="false"/>
              <w:jc w:val="right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pakuje se v pětiznakových skupinách, posledních 5 vyplněných pozic má následující význam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 znak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výstupní nebo koncové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ředchozí do této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éto stanici (kromě přechodu na jiný vlak zatím nevyužíváno)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*) Je-li nezbytné definovat v úvraťové nebo přepřahací stanici delší pobyt než 99 minut, od verze 3.11 je možné tak učinit následným postupem: kód stanice se zopakuje, za něj se zapíše požadovaný pobyt čtyřmi znaky. Zapsaný pobyt za prvním výskytem kódu je pak programem </w:t>
      </w:r>
      <w:r>
        <w:rPr>
          <w:rFonts w:eastAsia="MS Mincho;ＭＳ 明朝" w:cs="Arial" w:ascii="Arial" w:hAnsi="Arial"/>
          <w:sz w:val="22"/>
          <w:shd w:fill="FFFF99" w:val="clear"/>
        </w:rPr>
        <w:t>ignorován</w:t>
      </w:r>
      <w:r>
        <w:rPr>
          <w:rFonts w:eastAsia="MS Mincho;ＭＳ 明朝" w:cs="Arial" w:ascii="Arial" w:hAnsi="Arial"/>
          <w:sz w:val="22"/>
        </w:rPr>
        <w:t>. Příklad: úvrať a pobyt ve stanici C 110 minut: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....B0801</w:t>
      </w:r>
      <w:r>
        <w:rPr>
          <w:rFonts w:eastAsia="MS Mincho;ＭＳ 明朝" w:cs="Arial" w:ascii="Arial" w:hAnsi="Arial"/>
          <w:b/>
          <w:bCs/>
          <w:sz w:val="22"/>
        </w:rPr>
        <w:t>C07</w:t>
      </w:r>
      <w:r>
        <w:rPr>
          <w:rFonts w:eastAsia="MS Mincho;ＭＳ 明朝" w:cs="Arial" w:ascii="Arial" w:hAnsi="Arial"/>
          <w:b/>
          <w:bCs/>
          <w:sz w:val="22"/>
          <w:shd w:fill="FFFF99" w:val="clear"/>
        </w:rPr>
        <w:t>00</w:t>
      </w:r>
      <w:r>
        <w:rPr>
          <w:rFonts w:eastAsia="MS Mincho;ＭＳ 明朝" w:cs="Arial" w:ascii="Arial" w:hAnsi="Arial"/>
          <w:b/>
          <w:bCs/>
          <w:sz w:val="22"/>
        </w:rPr>
        <w:t>C0110</w:t>
      </w:r>
      <w:r>
        <w:rPr>
          <w:rFonts w:eastAsia="MS Mincho;ＭＳ 明朝" w:cs="Arial" w:ascii="Arial" w:hAnsi="Arial"/>
          <w:sz w:val="22"/>
        </w:rPr>
        <w:t>... (jízdní doba do stanice C je 7 minut, pobyt 110 minut)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V koncové, resp. výstupní stanici je vhodné zapsat alespoň jednominutový pobyt. Výjimku tvoří případy, kdy vlak přechází v koncové stanici na vlak definovaný v jiném řádku grafikonového souboru. V takovém případě musí mít definovaný pobyt přesnou hodnotu, která koresponduje s definovaným časem odjezdu pokračovacího vlaku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Trasování vlaků (kromě těch se vstupním časem „9999“) je možno během sestavování jízdního řádu průběžně kontrolovat zobrazovacím programem Grafik. Program je k dispozici na </w:t>
      </w:r>
      <w:hyperlink r:id="rId2">
        <w:r>
          <w:rPr>
            <w:rStyle w:val="InternetLink"/>
            <w:rFonts w:eastAsia="MS Mincho;ＭＳ 明朝" w:cs="Arial" w:ascii="Arial" w:hAnsi="Arial"/>
            <w:sz w:val="22"/>
          </w:rPr>
          <w:t>www.softikon.wz.cz</w:t>
        </w:r>
      </w:hyperlink>
      <w:r>
        <w:rPr>
          <w:rFonts w:eastAsia="MS Mincho;ＭＳ 明朝" w:cs="Arial" w:ascii="Arial" w:hAnsi="Arial"/>
          <w:sz w:val="22"/>
        </w:rPr>
        <w:t>.</w:t>
      </w:r>
    </w:p>
    <w:p>
      <w:pPr>
        <w:pStyle w:val="Prosttext"/>
        <w:spacing w:before="60" w:after="0"/>
        <w:jc w:val="both"/>
        <w:rPr/>
      </w:pPr>
      <w:r>
        <w:rPr>
          <w:rFonts w:eastAsia="MS Mincho;ＭＳ 明朝" w:cs="Arial" w:ascii="Arial" w:hAnsi="Arial"/>
          <w:sz w:val="22"/>
        </w:rPr>
        <w:t xml:space="preserve">**) Vlaky vedené naklápěcí jednotkou využívají možnosti naklápění </w:t>
      </w:r>
      <w:r>
        <w:rPr>
          <w:rFonts w:eastAsia="MS Mincho;ＭＳ 明朝" w:cs="Arial" w:ascii="Arial" w:hAnsi="Arial"/>
          <w:b/>
          <w:bCs/>
          <w:sz w:val="22"/>
        </w:rPr>
        <w:t>jen na vybraných tratích</w:t>
      </w:r>
      <w:r>
        <w:rPr>
          <w:rFonts w:eastAsia="MS Mincho;ＭＳ 明朝" w:cs="Arial" w:ascii="Arial" w:hAnsi="Arial"/>
          <w:sz w:val="22"/>
        </w:rPr>
        <w:t>. Zatím jde o trať v simulaci Multi-2N od verze 3.31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S využitím popsaných pravidel je možno vytvořit vlaky, u nichž je obrat lokomotivy zapsaný na pozici 31-35 nezávislý na obratu soupravy</w:t>
      </w:r>
      <w:r>
        <w:rPr>
          <w:rFonts w:eastAsia="MS Mincho;ＭＳ 明朝" w:cs="Arial"/>
          <w:sz w:val="24"/>
          <w:vertAlign w:val="superscript"/>
        </w:rPr>
        <w:t>1</w:t>
      </w:r>
      <w:r>
        <w:rPr>
          <w:rFonts w:eastAsia="MS Mincho;ＭＳ 明朝" w:cs="Arial" w:ascii="Arial" w:hAnsi="Arial"/>
          <w:sz w:val="22"/>
        </w:rPr>
        <w:t xml:space="preserve"> a také končící lokomotivní vlaky se stanoveným obratem lokomotivy</w:t>
      </w:r>
      <w:r>
        <w:rPr>
          <w:rFonts w:eastAsia="MS Mincho;ＭＳ 明朝" w:cs="Arial"/>
          <w:sz w:val="24"/>
          <w:vertAlign w:val="superscript"/>
        </w:rPr>
        <w:t>2</w:t>
      </w:r>
      <w:r>
        <w:rPr>
          <w:rFonts w:eastAsia="MS Mincho;ＭＳ 明朝" w:cs="Arial" w:ascii="Arial" w:hAnsi="Arial"/>
          <w:sz w:val="22"/>
        </w:rPr>
        <w:t xml:space="preserve"> na určitý vlak. Lokomotivě od vlaku je také možno určit odstup</w:t>
      </w:r>
      <w:r>
        <w:rPr>
          <w:rFonts w:eastAsia="MS Mincho;ＭＳ 明朝" w:cs="Arial"/>
          <w:sz w:val="24"/>
          <w:vertAlign w:val="superscript"/>
        </w:rPr>
        <w:t>3</w:t>
      </w:r>
      <w:r>
        <w:rPr>
          <w:rFonts w:eastAsia="MS Mincho;ＭＳ 明朝" w:cs="Arial" w:ascii="Arial" w:hAnsi="Arial"/>
          <w:sz w:val="22"/>
        </w:rPr>
        <w:t xml:space="preserve"> ve formě lokomotivního vlaku. </w:t>
      </w:r>
      <w:r>
        <w:rPr>
          <w:rFonts w:eastAsia="MS Mincho;ＭＳ 明朝" w:cs="Arial" w:ascii="Arial" w:hAnsi="Arial"/>
          <w:b/>
          <w:bCs/>
          <w:sz w:val="22"/>
        </w:rPr>
        <w:t>Trasy vlaků začínající uvnitř oblasti musí být v souboru s GVD zařazeny na jeho konci</w:t>
      </w:r>
      <w:r>
        <w:rPr>
          <w:rFonts w:eastAsia="MS Mincho;ＭＳ 明朝" w:cs="Arial"/>
          <w:b/>
          <w:bCs/>
          <w:sz w:val="24"/>
          <w:vertAlign w:val="superscript"/>
        </w:rPr>
        <w:t>4</w:t>
      </w:r>
      <w:r>
        <w:rPr>
          <w:rFonts w:eastAsia="MS Mincho;ＭＳ 明朝" w:cs="Arial" w:ascii="Arial" w:hAnsi="Arial"/>
          <w:b/>
          <w:bCs/>
          <w:sz w:val="22"/>
        </w:rPr>
        <w:t>, až za nákladními vlaky s náhodným vstupem (vstupním časem „9999“) a seřazeny podle času (viz níže výřez ze souboru).</w:t>
      </w:r>
      <w:r>
        <w:rPr>
          <w:rFonts w:eastAsia="MS Mincho;ＭＳ 明朝" w:cs="Arial" w:ascii="Arial" w:hAnsi="Arial"/>
          <w:sz w:val="22"/>
        </w:rPr>
        <w:t xml:space="preserve"> V odstavci vlaků začínajících uvnitř oblasti lze na konec zařadit lokomotivní trasy s časem „9999“. Tyto trasy budou programem přednostně využívány pro očíslování lok. vlaků odesílaných z příslušné stanice. Využití je možné např. pro odesílání odvěšených postrkových lokomotiv do místa dalšího nasazení. Seřazení této skupiny Lv vlaků podle čísel je vhodné, není však podmínkou. </w:t>
      </w:r>
    </w:p>
    <w:p>
      <w:pPr>
        <w:pStyle w:val="Prosttext"/>
        <w:jc w:val="both"/>
        <w:rPr>
          <w:rFonts w:eastAsia="MS Mincho;ＭＳ 明朝"/>
          <w:sz w:val="22"/>
        </w:rPr>
      </w:pPr>
      <w:r>
        <w:rPr>
          <w:rFonts w:eastAsia="MS Mincho;ＭＳ 明朝" w:cs="Arial" w:ascii="Arial" w:hAnsi="Arial"/>
          <w:sz w:val="22"/>
        </w:rPr>
        <w:t xml:space="preserve">Obraty lokomotiv je nutno definovat s ohledem na případné omezení  jízdy příslušných vlaků – např. omezení jízdy Lv 76520 se musí shodovat s omezením jízdy vl. 1618 / 1619. V případě nesouladu by v některých dnech mohla lokomotiva chybět, v jiných přebývat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2"/>
        <w:gridCol w:w="861"/>
      </w:tblGrid>
      <w:tr>
        <w:trPr/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0000000001111111111222222222233333333334444444444555555555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123456789012345678901234567890123456789012345678901234567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26242 2301 Os zRFR 33 L 16 T T</w:t>
            </w:r>
            <w:r>
              <w:rPr>
                <w:rFonts w:eastAsia="MS Mincho;ＭＳ 明朝"/>
                <w:b/>
                <w:bCs/>
                <w:sz w:val="24"/>
              </w:rPr>
              <w:t>26245 S 26243</w:t>
            </w:r>
            <w:r>
              <w:rPr>
                <w:rFonts w:eastAsia="MS Mincho;ＭＳ 明朝"/>
                <w:sz w:val="24"/>
              </w:rPr>
              <w:t>N0501M0300L0501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  119 2303 IC  O Q 44 S 22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1617 2308 Sp  O R 39 S 21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6242 2313 Os zQ O 33 L 18 T T             I0501H0501G03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6243 2314 Os zO Q 33 S 18 T T             A0501B0400C02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11617 2349 Sp  O RP39 S 21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  32 2352 EN  Q O 44 L 22 T T             I0400H0300G03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520 2354 Lv  O F 22 L 02 T F</w:t>
            </w:r>
            <w:r>
              <w:rPr>
                <w:rFonts w:eastAsia="MS Mincho;ＭＳ 明朝"/>
                <w:b/>
                <w:bCs/>
                <w:sz w:val="24"/>
              </w:rPr>
              <w:t xml:space="preserve"> 1619        </w:t>
            </w:r>
            <w:r>
              <w:rPr>
                <w:rFonts w:eastAsia="MS Mincho;ＭＳ 明朝"/>
                <w:sz w:val="24"/>
              </w:rPr>
              <w:t>I0500H0400G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 1618 2358 Sp  RFR 39 L 21 T T</w:t>
            </w:r>
            <w:r>
              <w:rPr>
                <w:rFonts w:eastAsia="MS Mincho;ＭＳ 明朝"/>
                <w:b/>
                <w:bCs/>
                <w:sz w:val="24"/>
              </w:rPr>
              <w:t>76501OS  1619</w:t>
            </w:r>
            <w:r>
              <w:rPr>
                <w:rFonts w:eastAsia="MS Mincho;ＭＳ 明朝"/>
                <w:sz w:val="24"/>
              </w:rPr>
              <w:t>A0400B0200C02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40081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0083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76501 2338 Lv    O 22 S 02 T F             I0000J0300O0300          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 xml:space="preserve">1 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2</w:t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3</w:t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4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alší ukázky možných manipulací s vlakem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553"/>
      </w:tblGrid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000000000011111111112222222222333333333344444444445555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123456789012345678901234567890123456789012345678901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62086 1424 Pn  RFQ 22 L 48 T F      </w:t>
            </w:r>
            <w:r>
              <w:rPr>
                <w:rFonts w:eastAsia="MS Mincho;ＭＳ 明朝"/>
                <w:b/>
                <w:bCs/>
                <w:sz w:val="24"/>
              </w:rPr>
              <w:t>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87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088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61091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89</w:t>
            </w:r>
            <w:r>
              <w:rPr>
                <w:rFonts w:eastAsia="MS Mincho;ＭＳ 明朝"/>
                <w:sz w:val="24"/>
              </w:rPr>
              <w:t xml:space="preserve">N0800M0400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090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76402P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91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880 1424 Pn  RFO 22 L 48 T F</w:t>
            </w:r>
            <w:r>
              <w:rPr>
                <w:rFonts w:eastAsia="MS Mincho;ＭＳ 明朝"/>
                <w:b/>
                <w:bCs/>
                <w:sz w:val="24"/>
              </w:rPr>
              <w:t>76491RL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488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4990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76482C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4991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4996 1817 Pn  RFQ 22 L 48 T F</w:t>
            </w:r>
            <w:r>
              <w:rPr>
                <w:rFonts w:eastAsia="MS Mincho;ＭＳ 明朝"/>
                <w:b/>
                <w:bCs/>
                <w:sz w:val="24"/>
              </w:rPr>
              <w:t>76486C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4997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...                                                ...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...                                                ...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482 1530 Lv    C 22 L 02 T F</w:t>
            </w:r>
            <w:r>
              <w:rPr>
                <w:rFonts w:eastAsia="MS Mincho;ＭＳ 明朝"/>
                <w:b/>
                <w:bCs/>
                <w:sz w:val="24"/>
              </w:rPr>
              <w:t xml:space="preserve">69753  </w:t>
            </w:r>
            <w:r>
              <w:rPr>
                <w:rFonts w:eastAsia="MS Mincho;ＭＳ 明朝"/>
                <w:sz w:val="24"/>
              </w:rPr>
              <w:t xml:space="preserve">      F0000E0600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486 1918 Lv   AC 22 L 02 T F</w:t>
            </w:r>
            <w:r>
              <w:rPr>
                <w:rFonts w:eastAsia="MS Mincho;ＭＳ 明朝"/>
                <w:b/>
                <w:bCs/>
                <w:sz w:val="24"/>
              </w:rPr>
              <w:t>69755 S</w:t>
            </w:r>
            <w:r>
              <w:rPr>
                <w:rFonts w:eastAsia="MS Mincho;ＭＳ 明朝"/>
                <w:sz w:val="24"/>
              </w:rPr>
              <w:t> </w:t>
            </w:r>
            <w:r>
              <w:rPr>
                <w:rFonts w:eastAsia="MS Mincho;ＭＳ 明朝"/>
                <w:b/>
                <w:bCs/>
                <w:sz w:val="24"/>
              </w:rPr>
              <w:t>76487</w:t>
            </w:r>
            <w:r>
              <w:rPr>
                <w:rFonts w:eastAsia="MS Mincho;ＭＳ 明朝"/>
                <w:sz w:val="24"/>
              </w:rPr>
              <w:t>F0000E0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5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6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7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8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9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0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1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2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 – Vlak 62086 koná úvrať ve stanici F, lok. pro objíždění, vlak 62086 pokračuje jako 62087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 – Vlak 62088 koná úvrať ve stanici F, lok. pro vlak 61091, vlak 62088 pokračuje jako 62089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 – Vlak 62090 koná úvrať ve stanici F, lok.určena pro odjezd jako lokomotivní vlak 76402 do stanice P, vlak 62090 pokračuje jako 62091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 – Vlak 62880 ve stanici F přepřahá a mění číslo, lok.určena pro odjezd jako lokomotivní vlak 76491 do stanice R, vlak 62880 pokračuje jako 62488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9,11 – Vlak 64990 ve stanici F koná úvrať, lok. určena pro odjezd jako lokomotivní vlak 76482 do stanice C pro vlak 69573, vlak 64990 pokračuje ze stanice F jako 64991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,12 – Vlak 64996 ve stanici F koná úvrať, lok. určena pro odjezd jako lokomotivní vlak 76486 do stanice A, kde změní směr a číslo na 76487 a pokračuje do stanice C pro vlak 69755. Vlak 64996 pokračuje ze stanice F jako 64997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o oběhů lokomotiv nezahrnujte prosím vlaky Mn, ty není v simulaci nutno objíždět. Jejich pobyty v mezilehlých stanicích částečně suplují jejich posunovací práci a obsazení dopravní koleje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Od verze 3.21 simulačních programů je možno určit vlakové soupravě obrat na vlak jiného druhu a s jinou stanovenou rychlostí. Taková pokračovací trasa začínající uvnitř řízené oblasti musí být v GVD zařazena v koncové sekci souboru, až za vlaky s náhodným vstupem. Koncová sekce vyžaduje setřídění podle času. Pokračovacích tras je možno u jedné vlakové soupravy navázat i několik. Příklad využití níže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Od verze 3.24 simulačních programů je možno určit vlaku v některé ze stanic střídání strojvedoucího vyplněním sloupců 17, 37-43 a stanovením rozumné technologické doby pobytu v příslušné stanici. Příklad uveden níže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553"/>
      </w:tblGrid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00000000011111111112222222222333333333344444444445555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123456789012345678901234567890123456789012345678901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 9491 0331 MSv AEF828 S 08 T F      </w:t>
            </w:r>
            <w:r>
              <w:rPr>
                <w:rFonts w:eastAsia="MS Mincho;ＭＳ 明朝"/>
                <w:b/>
                <w:bCs/>
                <w:sz w:val="24"/>
              </w:rPr>
              <w:t>S  9481</w:t>
            </w:r>
            <w:r>
              <w:rPr>
                <w:rFonts w:eastAsia="MS Mincho;ＭＳ 明朝"/>
                <w:color w:val="999999"/>
                <w:sz w:val="24"/>
              </w:rPr>
              <w:t>C0600D07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1 0356 MOsz </w:t>
            </w:r>
            <w:r>
              <w:rPr>
                <w:rFonts w:eastAsia="MS Mincho;ＭＳ 明朝"/>
                <w:sz w:val="24"/>
                <w:highlight w:val="yellow"/>
              </w:rPr>
              <w:t>F</w:t>
            </w:r>
            <w:r>
              <w:rPr>
                <w:rFonts w:eastAsia="MS Mincho;ＭＳ 明朝"/>
                <w:sz w:val="24"/>
              </w:rPr>
              <w:t xml:space="preserve">E 28 S 08 T T      </w:t>
            </w:r>
            <w:r>
              <w:rPr>
                <w:rFonts w:eastAsia="MS Mincho;ＭＳ 明朝"/>
                <w:b/>
                <w:bCs/>
                <w:sz w:val="24"/>
              </w:rPr>
              <w:t>L  9480</w:t>
            </w:r>
            <w:r>
              <w:rPr>
                <w:rFonts w:eastAsia="MS Mincho;ＭＳ 明朝"/>
                <w:color w:val="999999"/>
                <w:sz w:val="24"/>
              </w:rPr>
              <w:t>E0000F05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0 0406 MOsz </w:t>
            </w:r>
            <w:r>
              <w:rPr>
                <w:rFonts w:eastAsia="MS Mincho;ＭＳ 明朝"/>
                <w:sz w:val="24"/>
                <w:highlight w:val="yellow"/>
              </w:rPr>
              <w:t>E</w:t>
            </w:r>
            <w:r>
              <w:rPr>
                <w:rFonts w:eastAsia="MS Mincho;ＭＳ 明朝"/>
                <w:sz w:val="24"/>
              </w:rPr>
              <w:t xml:space="preserve">F 28 L 08 T T      </w:t>
            </w:r>
            <w:r>
              <w:rPr>
                <w:rFonts w:eastAsia="MS Mincho;ＭＳ 明朝"/>
                <w:b/>
                <w:bCs/>
                <w:sz w:val="24"/>
              </w:rPr>
              <w:t>S  9483</w:t>
            </w:r>
            <w:r>
              <w:rPr>
                <w:rFonts w:eastAsia="MS Mincho;ＭＳ 明朝"/>
                <w:color w:val="999999"/>
                <w:sz w:val="24"/>
              </w:rPr>
              <w:t>F0000E06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3 0417 MOsz </w:t>
            </w:r>
            <w:r>
              <w:rPr>
                <w:rFonts w:eastAsia="MS Mincho;ＭＳ 明朝"/>
                <w:sz w:val="24"/>
                <w:highlight w:val="yellow"/>
              </w:rPr>
              <w:t>F</w:t>
            </w:r>
            <w:r>
              <w:rPr>
                <w:rFonts w:eastAsia="MS Mincho;ＭＳ 明朝"/>
                <w:sz w:val="24"/>
              </w:rPr>
              <w:t xml:space="preserve">I 28 S 08 T T      </w:t>
            </w:r>
            <w:r>
              <w:rPr>
                <w:rFonts w:eastAsia="MS Mincho;ＭＳ 明朝"/>
                <w:b/>
                <w:bCs/>
                <w:sz w:val="24"/>
              </w:rPr>
              <w:t>S  9499</w:t>
            </w:r>
            <w:r>
              <w:rPr>
                <w:rFonts w:eastAsia="MS Mincho;ＭＳ 明朝"/>
                <w:color w:val="999999"/>
                <w:sz w:val="24"/>
              </w:rPr>
              <w:t>E0000F05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99 0427 MSv   I 28 S 08 T F             </w:t>
            </w:r>
            <w:r>
              <w:rPr>
                <w:rFonts w:eastAsia="MS Mincho;ＭＳ 明朝"/>
                <w:color w:val="999999"/>
                <w:sz w:val="24"/>
              </w:rPr>
              <w:t>F0000I0603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1119 9999 Rn  A</w:t>
            </w:r>
            <w:r>
              <w:rPr>
                <w:rFonts w:eastAsia="MS Mincho;ＭＳ 明朝"/>
                <w:sz w:val="24"/>
                <w:shd w:fill="CCFFCC" w:val="clear"/>
              </w:rPr>
              <w:t>C</w:t>
            </w:r>
            <w:r>
              <w:rPr>
                <w:rFonts w:eastAsia="MS Mincho;ＭＳ 明朝"/>
                <w:sz w:val="24"/>
              </w:rPr>
              <w:t xml:space="preserve">K 25 S 52 T F      </w:t>
            </w:r>
            <w:r>
              <w:rPr>
                <w:rFonts w:eastAsia="MS Mincho;ＭＳ 明朝"/>
                <w:b/>
                <w:bCs/>
                <w:sz w:val="24"/>
                <w:shd w:fill="CCFFCC" w:val="clear"/>
              </w:rPr>
              <w:t>So41119</w:t>
            </w:r>
            <w:r>
              <w:rPr>
                <w:rFonts w:eastAsia="MS Mincho;ＭＳ 明朝"/>
                <w:color w:val="999999"/>
                <w:sz w:val="24"/>
              </w:rPr>
              <w:t>C07</w:t>
            </w:r>
            <w:r>
              <w:rPr>
                <w:rFonts w:eastAsia="MS Mincho;ＭＳ 明朝"/>
                <w:sz w:val="24"/>
                <w:shd w:fill="CCFFCC" w:val="clear"/>
              </w:rPr>
              <w:t>24</w:t>
            </w:r>
            <w:r>
              <w:rPr>
                <w:rFonts w:eastAsia="MS Mincho;ＭＳ 明朝"/>
                <w:color w:val="999999"/>
                <w:sz w:val="24"/>
              </w:rPr>
              <w:t>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2155 9999 Rn  ACK 25 S 42 T F</w:t>
            </w:r>
            <w:r>
              <w:rPr>
                <w:rFonts w:eastAsia="MS Mincho;ＭＳ 明朝"/>
                <w:b/>
                <w:bCs/>
                <w:sz w:val="24"/>
              </w:rPr>
              <w:t>OPER. S 42155</w:t>
            </w:r>
            <w:r>
              <w:rPr>
                <w:rFonts w:eastAsia="MS Mincho;ＭＳ 明朝"/>
                <w:color w:val="999999"/>
                <w:sz w:val="24"/>
              </w:rPr>
              <w:t>C0724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57159 9999 Rn  A K 25 S 44 T F             </w:t>
            </w:r>
            <w:r>
              <w:rPr>
                <w:rFonts w:eastAsia="MS Mincho;ＭＳ 明朝"/>
                <w:color w:val="999999"/>
                <w:sz w:val="24"/>
              </w:rPr>
              <w:t>C0700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3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4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5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6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7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8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9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3 – vlak 9491 trasován jako MSv ze vstupní stanice A do stanice E. Zde se změní na MOs 9481 do stanice F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4 – vlak 9481 jede jako MOs ze stanice E do F. Ve stanici F vykoná úvrať a pojede zpět do stanice E jako MOs 9480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5 – vlak 9480 jede jako MOs ze stanice F do E. Ve stanici E vykoná úvrať a pojede jako MOs 9483 do stanice F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6 – vlak 9483 jede jako MOs ze stanice E do F. Ve stanici F se změní na MSv 9499 do stanice I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7 – vlak 9499 jede jako MSv ze stanice F do I.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I v pokračovací trase je třeba správně definovat stanice pro úvrať, přečíslování nebo přepřah (v příkladu zvýrazněno </w:t>
      </w:r>
      <w:r>
        <w:rPr>
          <w:rFonts w:eastAsia="MS Mincho;ＭＳ 明朝" w:cs="Arial" w:ascii="Arial" w:hAnsi="Arial"/>
          <w:sz w:val="22"/>
          <w:shd w:fill="FFFF99" w:val="clear"/>
        </w:rPr>
        <w:t>žlutě</w:t>
      </w:r>
      <w:r>
        <w:rPr>
          <w:rFonts w:eastAsia="MS Mincho;ＭＳ 明朝" w:cs="Arial" w:ascii="Arial" w:hAnsi="Arial"/>
          <w:sz w:val="22"/>
        </w:rPr>
        <w:t>)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18 – vlak 41119 ve stanici C střídá na ose, stanovený pobyt je 24 minut (zvýrazněno </w:t>
      </w:r>
      <w:r>
        <w:rPr>
          <w:rFonts w:eastAsia="MS Mincho;ＭＳ 明朝" w:cs="Arial" w:ascii="Arial" w:hAnsi="Arial"/>
          <w:sz w:val="22"/>
          <w:shd w:fill="CCFFCC" w:val="clear"/>
        </w:rPr>
        <w:t>zeleně</w:t>
      </w:r>
      <w:r>
        <w:rPr>
          <w:rFonts w:eastAsia="MS Mincho;ＭＳ 明朝" w:cs="Arial" w:ascii="Arial" w:hAnsi="Arial"/>
          <w:sz w:val="22"/>
        </w:rPr>
        <w:t xml:space="preserve">)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9 – vlak 42155 přepřahá ve stanici C, odstupující lokomotiva je určena k operativnímu nasazení podle dispozic uživatele</w:t>
      </w:r>
      <w:r>
        <w:br w:type="page"/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 xml:space="preserve">Rychlost jízdy vlaku během simulace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Aktuální rychlost vlaku je ovlivňována: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určenou jízdní dobou mezi stanicemi (uvedena v jízdním řádu)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tanovenou rychlostí (uvedena v jízdním řádu)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traťovou rychlostí (uvedena ve zjednodušené mapě oblasti v menu simulace)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klonovými poměry tratě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ovolenou rychlostí v konkrétní vlakové cestě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časovou odchylkou vůči grafikonu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laky s náhodným vstupem (vstupní čas „9999“) jedou na trati mezi stanicemi obvykle stanovenou rychlostí, není-li traťová rychlost nižší. Při jízdě do stoupání je rychlost nižší v závislosti na sklonu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laky s určeným vstupním časem, které jsou opožděny, jedou na trati mezi stanicemi obvykle stanovenou rychlostí, není-li traťová rychlost nižší. Při jízdě do stoupání je rychlost nižší v závislosti na sklonu. Snížení rychlosti je výraznější u nákladních vlaků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laky s určeným vstupním časem, které jedou včas, jedou na trati mezi stanicemi o něco nižší, než stanovenou rychlostí, není-li traťová rychlost ještě nižší. Při jízdě do stoupání je rychlost nižší v závislosti na sklonu. Snížení rychlosti je výraznější u nákladních vlaků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Mírně odlišné dynamické chování vykazují vlaky s naklápěcí skříní, avšak </w:t>
      </w:r>
      <w:r>
        <w:rPr>
          <w:rFonts w:eastAsia="MS Mincho;ＭＳ 明朝" w:cs="Arial" w:ascii="Arial" w:hAnsi="Arial"/>
          <w:sz w:val="22"/>
          <w:u w:val="single"/>
        </w:rPr>
        <w:t>pouze na tratích, které jsou pro jízdu naklápěcích vlaků datově definovány</w:t>
      </w:r>
      <w:r>
        <w:rPr>
          <w:rFonts w:eastAsia="MS Mincho;ＭＳ 明朝" w:cs="Arial" w:ascii="Arial" w:hAnsi="Arial"/>
          <w:sz w:val="22"/>
        </w:rPr>
        <w:t>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ři jízdě po zhlaví stanice respektují vlaky rychlostní omezení návěštěné hlavními návěstidly. Vjíždí-li vlak do stanice na návěst, podle níž očekává zastavení, případný dodatečně dovolený průjezd se uskutečňuje mírně sníženou rychlostí.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élka pobytu v úvraťové stanici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vlak sestávající z ucelené jednotky (úvodní písmeno „M“ v druhu vlaku) stanovte pobyt pro vykonání úvratě nejméně 4 minuty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o vlak s lokomotivou, který je nutno objíždět, vezměte v úvahu nutný čas na objíždění lokomotivy a délku vlaku. Po objetí vlaku a přistavení lokomotivy na soupravu bude vlak pohotov k odjezdu nejdříve po době t</w:t>
      </w:r>
      <w:r>
        <w:rPr>
          <w:rFonts w:eastAsia="MS Mincho;ＭＳ 明朝" w:cs="Arial" w:ascii="Arial" w:hAnsi="Arial"/>
          <w:sz w:val="22"/>
          <w:vertAlign w:val="subscript"/>
        </w:rPr>
        <w:t>poh</w:t>
      </w:r>
      <w:r>
        <w:rPr>
          <w:rFonts w:eastAsia="MS Mincho;ＭＳ 明朝" w:cs="Arial" w:ascii="Arial" w:hAnsi="Arial"/>
          <w:sz w:val="22"/>
        </w:rPr>
        <w:t xml:space="preserve"> = 2 + (d / 6) [min], kde d je délka vlaku v desítkách metrů.  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 případě, že nová lokomotiva nastupuje od jiné soupravy, resp. dojede jako lokomotivní vlak, vezměte v úvahu, kdy bude lokomotiva k dispozici. Po přistavení lokomotivy na soupravu bude vlak pohotov k odjezdu nejdříve po době t</w:t>
      </w:r>
      <w:r>
        <w:rPr>
          <w:rFonts w:eastAsia="MS Mincho;ＭＳ 明朝" w:cs="Arial" w:ascii="Arial" w:hAnsi="Arial"/>
          <w:sz w:val="22"/>
          <w:vertAlign w:val="subscript"/>
        </w:rPr>
        <w:t>poh</w:t>
      </w:r>
      <w:r>
        <w:rPr>
          <w:rFonts w:eastAsia="MS Mincho;ＭＳ 明朝" w:cs="Arial" w:ascii="Arial" w:hAnsi="Arial"/>
          <w:sz w:val="22"/>
        </w:rPr>
        <w:t xml:space="preserve"> (viz výše)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okud je úvraťovému vlaku přidána postrková lokomotiva ještě před příjezdem do úvraťové stanice a lokomotiva od tohoto vlaku nemá v úvraťové stanici stanoven přechod na jiný vlak, není nutno v úvraťové stanici vlak objíždět. 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Počet vlaků v grafikonovém souboru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gram zpracuje nejvýše 999 řádků grafikonového souboru. Pro dostatečně pestrý provoz je vhodné, aby soubor měl alespoň 250 - 300 řádků. Neopomeňte do něj zařadit také vlaky s náhodným vstupem (čas vstupu „9999“), alespoň 60 – 70 vlaků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oporučení k sestavě jízdního řádu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Jako základ použijte vlaky trasované v původním originálním souboru a měňte jejich čísla, vstupní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čas, pobyty ve stanicích a obraty lokomotiv. Od verze 3.34 programu je možno měnit i jízdní doby mezi stanicemi, a to tak, aby pro vlak o zvolené stanovené rychlosti </w:t>
      </w:r>
      <w:r>
        <w:rPr>
          <w:rFonts w:eastAsia="MS Mincho;ＭＳ 明朝" w:cs="Arial" w:ascii="Arial" w:hAnsi="Arial"/>
          <w:b/>
          <w:bCs/>
          <w:sz w:val="22"/>
        </w:rPr>
        <w:t>nebyly kratší</w:t>
      </w:r>
      <w:r>
        <w:rPr>
          <w:rFonts w:eastAsia="MS Mincho;ＭＳ 明朝" w:cs="Arial" w:ascii="Arial" w:hAnsi="Arial"/>
          <w:sz w:val="22"/>
        </w:rPr>
        <w:t xml:space="preserve"> než u vlaku se shodnou stanovenou rychlostí v originálním souboru. Delší jízdní doba bude vlakem respektována za předpokladu, že vlak nebude opožděn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okud změníte obsah grafikonového souboru, při startu simulace po změně prosím nenačítejte situace uložené před změnou.  </w:t>
      </w:r>
      <w:r>
        <w:br w:type="page"/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Situační soubor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Některé simulační programy mají výchozí situace definovány v souboru situ*.txt. Skladba souboru je následující: pro startovací časy 0.00 hod., 2.00 hod., atd. až 22.00 hod je v souboru začleněna sekce začínající řádkem 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FFFF99" w:val="clear"/>
        </w:rPr>
        <w:t>@04-----------------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(zavináč, dvoumístné vyjádření sudé startovací hodiny, několik pomlček)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oubor pokračuje nejprve soupisem odstavených lokomotiv v řádcích pod sebou. Skladba řádku: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CCFFCC" w:val="clear"/>
        </w:rPr>
        <w:t>G407a,*63373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vním znakem je kód obvodu podle GVD, následuje označení koleje, které lze zjistit při nastartované simulaci umístěním kurzoru na úsek staniční koleje a stiskem klávesy F2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Za označením koleje je povinný oddělovač, čárka. Následuje hvězdička a bez mezery číslo vlaku, na který bude lokomotiva nastupovat. Na kolej je možno takto umístit jednu lokomotivu. Řádky se opakují, údaje o rozmístění lokomotiv je však také možno úplně vynechat – v příslušné výchozí situaci se pak žádná odstavená lokomotiva neobjeví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sz w:val="22"/>
        </w:rPr>
        <w:t xml:space="preserve">Pod </w:t>
      </w:r>
      <w:r>
        <w:rPr>
          <w:rFonts w:eastAsia="MS Mincho;ＭＳ 明朝" w:cs="Arial" w:ascii="Arial" w:hAnsi="Arial"/>
          <w:sz w:val="22"/>
        </w:rPr>
        <w:t>údaji o odstavených lokomotivách je soupis vlaků v řádcích pod sebou. Skladba řádku: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CCFFFF" w:val="clear"/>
        </w:rPr>
        <w:t>L902,504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rvním znakem je kód obvodu podle GVD, následuje označení dopravní koleje (viz výše). Za označením koleje je povinný oddělovač, čárka. Následuje bez mezery číslo vlaku. Řádky se opakují, údaje o rozmístění vlaků je však také možno úplně vynechat – v příslušné výchozí situaci se pak žádný vlak neobjeví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Na stejnou kolej je možno nadefinovat i dva různé vlaky, to však pouze za podmínky, že jde o vlaky s navzájem se </w:t>
      </w:r>
      <w:r>
        <w:rPr>
          <w:rFonts w:eastAsia="MS Mincho;ＭＳ 明朝" w:cs="Arial" w:ascii="Arial" w:hAnsi="Arial"/>
          <w:b/>
          <w:bCs/>
          <w:sz w:val="22"/>
        </w:rPr>
        <w:t xml:space="preserve">nepřekrývajícím </w:t>
      </w:r>
      <w:r>
        <w:rPr>
          <w:rFonts w:eastAsia="MS Mincho;ＭＳ 明朝" w:cs="Arial" w:ascii="Arial" w:hAnsi="Arial"/>
          <w:sz w:val="22"/>
        </w:rPr>
        <w:t>omezením jízdy, např. jeden vlak, který jezdí v pracovní dny (v GVD vyjádřeno ve sloupci 19 číslicí 8) a druhý vlak, který jezdí v neděli (číslice 7). Pro tento postup nejsou vhodné zvláštní vlaky s omezením „P“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Ukázka jedné datové sekce:</w:t>
      </w:r>
    </w:p>
    <w:p>
      <w:pPr>
        <w:pStyle w:val="Prosttext"/>
        <w:shd w:fill="FFFF99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@04-----------------</w:t>
      </w:r>
    </w:p>
    <w:p>
      <w:pPr>
        <w:pStyle w:val="Prosttext"/>
        <w:shd w:fill="CCFFCC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07a,*63373</w:t>
      </w:r>
    </w:p>
    <w:p>
      <w:pPr>
        <w:pStyle w:val="Prosttext"/>
        <w:shd w:fill="CCFFCC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C2n,*649</w:t>
      </w:r>
    </w:p>
    <w:p>
      <w:pPr>
        <w:pStyle w:val="Prosttext"/>
        <w:shd w:fill="CCFFCC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C5s,*5533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L902,504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L901,506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17,9394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504,5331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03,51308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15,63833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E601,6306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H202,456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C5,5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12,305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08,73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10,33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06,502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Soubor „Hranice depa“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 některých simulacích se využívá také soubor HDKV*.txt. V něm jsou uvedeny lokomotivy vystavované z depa po předávací koleji. Skladba řádků souboru (položky odděleny čárkou):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povinné lomítko a čtyřmístný čas vystavení lokomotivy, napravo zarovnané číslo vlaku, na který je lokomotiva vystavena nebo kód vstupního obvodu, do něhož má být lokomotiva předisponována, omezení jízdy vlaku analogicky jako v souboru s GVD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Následuje odkaz na místo, kam bude lok. vystavena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Multi-5 platí, že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o kolej 201 se uvádí 2139,14,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312 se uvádí 2173,13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Multi-6B platí, že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91a se uvádí 2038,09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Multi-6C platí, že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90S se uvádí 2089,10,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910 se uvádí 2090,09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oslední položka je dvoumístná rezerva pro konfiguraci, zatím dvě nuly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oubor musí být setříděn vzestupně podle časů vystavení lokomotiv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Ukázka z Multi-5 :</w:t>
      </w:r>
    </w:p>
    <w:p>
      <w:pPr>
        <w:pStyle w:val="Prosttext"/>
        <w:shd w:fill="CCFFFF" w:val="clear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/1709, 1698,8,2139,14,00</w:t>
      </w:r>
    </w:p>
    <w:p>
      <w:pPr>
        <w:pStyle w:val="Prosttext"/>
        <w:shd w:fill="CCFFFF" w:val="clear"/>
        <w:jc w:val="both"/>
        <w:rPr>
          <w:b/>
          <w:b/>
        </w:rPr>
      </w:pPr>
      <w:r>
        <w:rPr>
          <w:rFonts w:eastAsia="MS Mincho;ＭＳ 明朝"/>
          <w:b/>
        </w:rPr>
        <w:t>/1947,56433, ,2173,13,00</w:t>
      </w:r>
    </w:p>
    <w:p>
      <w:pPr>
        <w:pStyle w:val="Prosttext"/>
        <w:shd w:fill="CCFFFF" w:val="clear"/>
        <w:jc w:val="both"/>
        <w:rPr>
          <w:b/>
          <w:b/>
        </w:rPr>
      </w:pPr>
      <w:r>
        <w:rPr>
          <w:rFonts w:eastAsia="MS Mincho;ＭＳ 明朝"/>
          <w:b/>
        </w:rPr>
        <w:t>/2005,    P, ,2173,13,00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  <w:r>
        <w:br w:type="page"/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říloha 1 – kódování 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55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430"/>
        <w:gridCol w:w="340"/>
        <w:gridCol w:w="2430"/>
      </w:tblGrid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kon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bák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olav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ukove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lničk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uhaň                náh.p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imrma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ílý Kří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Žárov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Hart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říbrn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azov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vor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Berštejn            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unštát              náh.pk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kříp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ahaneč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ndav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jštej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ristián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Frymburk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lokočk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uchý Vrch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Šanc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eskové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ou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HZ Heimritz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áně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dolsko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odrav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Zvíkovec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Grimse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Hřebeč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idl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ozmezí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Elna Osečn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344"/>
        <w:gridCol w:w="321"/>
        <w:gridCol w:w="2865"/>
        <w:gridCol w:w="375"/>
        <w:gridCol w:w="2811"/>
      </w:tblGrid>
      <w:tr>
        <w:trPr/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2, Multi-2N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3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3N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zeň Již.předměst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Libeň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Libeň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řimice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leš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leš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zolup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ěchov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ěchov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ešnice (jen Multi-2)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al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al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ňovan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Český Brod             náh.p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Český Brod            náh.pk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ranov u Stříbra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říčan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říčan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říbro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ečk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ečk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ilík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el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elim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</w:rPr>
              <w:t>Svojšín            náh.pk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adská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adská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šelín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ňan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ňan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avlovice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lí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lín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rod nad Tichou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ŽZO Cerhen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ŽZO Cerhen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ná u Mar.Lázn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využito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hodová – Planá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beň 0.tr.kolej (vstup)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riánské Lázně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oznámka:</w:t>
            </w:r>
          </w:p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</w:rPr>
              <w:t xml:space="preserve">pro vstup z Libně po 1.traťové koleji se používá kód A, pro vstup z Libně po 0. traťové koleji kód N, pro výstup směr Libeň vždy kód A. Vlak směrovaný do Libně s kódem A však může odjet i po jiné než 2. traťové koleji při zachování běžných podmínek (zastávkový vlak i po 1.tr.koleji, je-li 2.traťová kolej vyloučena, ostatní vlaky podle situace po 1. i 0. traťové koleji).  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aly u M.Lázn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ázně Kynžvart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olní Žand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alajna (jen Multi-2)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pová u Chebu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heb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V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</w:rPr>
              <w:t>Trpíst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W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or u Tachova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X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ach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vesné Kladrub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330"/>
        <w:gridCol w:w="285"/>
        <w:gridCol w:w="5060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4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Gordikon pro Windows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ST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Střel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HI -</w:t>
            </w:r>
            <w:r>
              <w:rPr>
                <w:rFonts w:eastAsia="MS Mincho;ＭＳ 明朝" w:cs="Arial" w:ascii="Arial" w:hAnsi="Arial"/>
                <w:sz w:val="22"/>
              </w:rPr>
              <w:t xml:space="preserve"> Chałupki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MOD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Modř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PD -</w:t>
            </w:r>
            <w:r>
              <w:rPr>
                <w:rFonts w:eastAsia="MS Mincho;ＭＳ 明朝" w:cs="Arial" w:ascii="Arial" w:hAnsi="Arial"/>
                <w:sz w:val="22"/>
              </w:rPr>
              <w:t xml:space="preserve"> Odbočka Pudlov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JIH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Ji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I  -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osobní nádraží 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HHE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Horní Heršp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H  -</w:t>
            </w:r>
            <w:r>
              <w:rPr>
                <w:rFonts w:eastAsia="MS Mincho;ＭＳ 明朝" w:cs="Arial" w:ascii="Arial" w:hAnsi="Arial"/>
                <w:sz w:val="22"/>
              </w:rPr>
              <w:t xml:space="preserve"> Ostrava hl.n.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A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-Vrb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H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Chrl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-Vrbice kol. skupina východ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B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B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P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přednádraž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HL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hl.n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J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vjezdové nádraží 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S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S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ET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ětmarov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ZID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b.Brno-Židen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A  -</w:t>
            </w:r>
            <w:r>
              <w:rPr>
                <w:rFonts w:eastAsia="MS Mincho;ＭＳ 明朝" w:cs="Arial" w:ascii="Arial" w:hAnsi="Arial"/>
                <w:sz w:val="22"/>
              </w:rPr>
              <w:t xml:space="preserve"> Orlov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St.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O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odstavné nádraž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KP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Královo Pol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L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HP -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hala provozního ošetřen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AD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Adamo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S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seřaďovací nádraž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NV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Nákladní vlečkový areá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V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esinfekční a vypařovací stan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J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Ji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Z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Železárny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S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Seve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R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Drátovn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DO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dolní nádraží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K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epo Bohumí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SL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Šlapan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Z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-Vrbice kol. skupina západ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SL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Slatin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E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Černov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U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HH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epo Horní Heršp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4288"/>
        <w:gridCol w:w="360"/>
        <w:gridCol w:w="4142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5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6A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RE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Řehl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BOL – </w:t>
            </w:r>
            <w:r>
              <w:rPr>
                <w:rFonts w:eastAsia="MS Mincho;ＭＳ 明朝" w:cs="Arial" w:ascii="Arial" w:hAnsi="Arial"/>
                <w:sz w:val="22"/>
              </w:rPr>
              <w:t>Boletice n.L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CH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Chabař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VBR – </w:t>
            </w:r>
            <w:r>
              <w:rPr>
                <w:rFonts w:eastAsia="MS Mincho;ＭＳ 明朝" w:cs="Arial" w:ascii="Arial" w:hAnsi="Arial"/>
                <w:sz w:val="22"/>
              </w:rPr>
              <w:t>Velké Březno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O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Povrl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VSA – </w:t>
            </w:r>
            <w:r>
              <w:rPr>
                <w:rFonts w:eastAsia="MS Mincho;ＭＳ 明朝" w:cs="Arial" w:ascii="Arial" w:hAnsi="Arial"/>
                <w:sz w:val="22"/>
              </w:rPr>
              <w:t>Vlečka Setuza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RA -</w:t>
            </w:r>
            <w:r>
              <w:rPr>
                <w:rFonts w:eastAsia="MS Mincho;ＭＳ 明朝" w:cs="Arial" w:ascii="Arial" w:hAnsi="Arial"/>
                <w:sz w:val="22"/>
              </w:rPr>
              <w:t xml:space="preserve"> Prackovice n.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UST – </w:t>
            </w:r>
            <w:r>
              <w:rPr>
                <w:rFonts w:eastAsia="MS Mincho;ＭＳ 明朝" w:cs="Arial" w:ascii="Arial" w:hAnsi="Arial"/>
                <w:sz w:val="22"/>
              </w:rPr>
              <w:t>Ústí n.L.-Střekov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 – Střek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SEB – </w:t>
            </w:r>
            <w:r>
              <w:rPr>
                <w:rFonts w:eastAsia="MS Mincho;ＭＳ 明朝" w:cs="Arial" w:ascii="Arial" w:hAnsi="Arial"/>
                <w:sz w:val="22"/>
              </w:rPr>
              <w:t>Sebuzín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J -</w:t>
            </w:r>
            <w:r>
              <w:rPr>
                <w:rFonts w:eastAsia="MS Mincho;ＭＳ 明朝" w:cs="Arial" w:ascii="Arial" w:hAnsi="Arial"/>
                <w:sz w:val="22"/>
              </w:rPr>
              <w:t xml:space="preserve"> Výh. Ústí n.L.ji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VZE – </w:t>
            </w:r>
            <w:r>
              <w:rPr>
                <w:rFonts w:eastAsia="MS Mincho;ＭＳ 明朝" w:cs="Arial" w:ascii="Arial" w:hAnsi="Arial"/>
                <w:sz w:val="22"/>
              </w:rPr>
              <w:t>Velké Žernoseky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H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hl.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LTD – </w:t>
            </w:r>
            <w:r>
              <w:rPr>
                <w:rFonts w:eastAsia="MS Mincho;ＭＳ 明朝" w:cs="Arial" w:ascii="Arial" w:hAnsi="Arial"/>
                <w:sz w:val="22"/>
              </w:rPr>
              <w:t>Litoměřice dol.n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POL – </w:t>
            </w:r>
            <w:r>
              <w:rPr>
                <w:rFonts w:eastAsia="MS Mincho;ＭＳ 明朝" w:cs="Arial" w:ascii="Arial" w:hAnsi="Arial"/>
                <w:sz w:val="22"/>
              </w:rPr>
              <w:t>Polepy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M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Mariánská ská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HOS – </w:t>
            </w:r>
            <w:r>
              <w:rPr>
                <w:rFonts w:eastAsia="MS Mincho;ＭＳ 明朝" w:cs="Arial" w:ascii="Arial" w:hAnsi="Arial"/>
                <w:sz w:val="22"/>
              </w:rPr>
              <w:t>Hoštka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N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v km 522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STE – </w:t>
            </w:r>
            <w:r>
              <w:rPr>
                <w:rFonts w:eastAsia="MS Mincho;ＭＳ 明朝" w:cs="Arial" w:ascii="Arial" w:hAnsi="Arial"/>
                <w:sz w:val="22"/>
              </w:rPr>
              <w:t>Štětí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Z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ápad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DCV – </w:t>
            </w:r>
            <w:r>
              <w:rPr>
                <w:rFonts w:eastAsia="MS Mincho;ＭＳ 明朝" w:cs="Arial" w:ascii="Arial" w:hAnsi="Arial"/>
                <w:sz w:val="22"/>
              </w:rPr>
              <w:t>Děčín východ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VN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.-vnější nád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ULZ – </w:t>
            </w:r>
            <w:r>
              <w:rPr>
                <w:rFonts w:eastAsia="MS Mincho;ＭＳ 明朝" w:cs="Arial" w:ascii="Arial" w:hAnsi="Arial"/>
                <w:sz w:val="22"/>
              </w:rPr>
              <w:t>Ústí n.L.západ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TR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Trm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ZAL – </w:t>
            </w:r>
            <w:r>
              <w:rPr>
                <w:rFonts w:eastAsia="MS Mincho;ＭＳ 明朝" w:cs="Arial" w:ascii="Arial" w:hAnsi="Arial"/>
                <w:sz w:val="22"/>
              </w:rPr>
              <w:t>Žalhostice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VJ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.-vjezdové nád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LIB – </w:t>
            </w:r>
            <w:r>
              <w:rPr>
                <w:rFonts w:eastAsia="MS Mincho;ＭＳ 明朝" w:cs="Arial" w:ascii="Arial" w:hAnsi="Arial"/>
                <w:sz w:val="22"/>
              </w:rPr>
              <w:t>Liběchov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N1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ř.n.,vstup u St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VPS – </w:t>
            </w:r>
            <w:r>
              <w:rPr>
                <w:rFonts w:eastAsia="MS Mincho;ＭＳ 明朝" w:cs="Arial" w:ascii="Arial" w:hAnsi="Arial"/>
                <w:sz w:val="22"/>
              </w:rPr>
              <w:t>Vlečka Papírny Štětí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N3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ř.n.,vstup u St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ZUB – </w:t>
            </w:r>
            <w:r>
              <w:rPr>
                <w:rFonts w:eastAsia="MS Mincho;ＭＳ 明朝" w:cs="Arial" w:ascii="Arial" w:hAnsi="Arial"/>
                <w:sz w:val="22"/>
              </w:rPr>
              <w:t>Zubrnická museální železnice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R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T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Teplárna Trm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S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VA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Ústí n.L. Vaň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V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KV -</w:t>
            </w:r>
            <w:r>
              <w:rPr>
                <w:rFonts w:eastAsia="MS Mincho;ＭＳ 明朝" w:cs="Arial" w:ascii="Arial" w:hAnsi="Arial"/>
                <w:sz w:val="22"/>
              </w:rPr>
              <w:t xml:space="preserve"> DKV Ústí n.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W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OHB –</w:t>
            </w:r>
            <w:r>
              <w:rPr>
                <w:rFonts w:eastAsia="MS Mincho;ＭＳ 明朝" w:cs="Arial" w:ascii="Arial" w:hAnsi="Arial"/>
                <w:sz w:val="22"/>
              </w:rPr>
              <w:t xml:space="preserve"> Odb. Hrb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X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D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„Staré depo“, vstup do UL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DZ –</w:t>
            </w:r>
            <w:r>
              <w:rPr>
                <w:rFonts w:eastAsia="MS Mincho;ＭＳ 明朝" w:cs="Arial" w:ascii="Arial" w:hAnsi="Arial"/>
                <w:sz w:val="22"/>
              </w:rPr>
              <w:t xml:space="preserve"> „Staré depo“, vstup do UL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4288"/>
        <w:gridCol w:w="360"/>
        <w:gridCol w:w="4142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6B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6C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IB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iběch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Kostomlaty nad Labem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M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Mělní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hl.n.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SE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P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předjízdné nádr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RI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řís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OB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Odbočka Babín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BO –</w:t>
            </w:r>
            <w:r>
              <w:rPr>
                <w:rFonts w:eastAsia="MS Mincho;ＭＳ 明朝" w:cs="Arial" w:ascii="Arial" w:hAnsi="Arial"/>
                <w:sz w:val="22"/>
              </w:rPr>
              <w:t xml:space="preserve"> Stará Bolesla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OD –</w:t>
            </w:r>
            <w:r>
              <w:rPr>
                <w:rFonts w:eastAsia="MS Mincho;ＭＳ 明朝" w:cs="Arial" w:ascii="Arial" w:hAnsi="Arial"/>
                <w:sz w:val="22"/>
              </w:rPr>
              <w:t xml:space="preserve"> Poděbrady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N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ysá nad Lab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CE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ibice nad Cidlinou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MI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Mil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elký Osek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Kostomlat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A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ýhybna Kanín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P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Přísta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N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ysá nad Labem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U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hotka u Mělníka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eleliby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B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 – byšické zhlaví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město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 – kol. skupina výcho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vjezdové nádraží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 – neratovické zhlav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využito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CEL -</w:t>
            </w:r>
            <w:r>
              <w:rPr>
                <w:rFonts w:eastAsia="MS Mincho;ＭＳ 明朝" w:cs="Arial" w:ascii="Arial" w:hAnsi="Arial"/>
                <w:sz w:val="22"/>
              </w:rPr>
              <w:t xml:space="preserve"> Čelákovic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KV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KV Nymburk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OB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obšice nad Cidlinou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L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 xml:space="preserve">Kolín   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R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S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Nymburk seřaďovací nádr.</w:t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říloha 2 – Typové jízdní doby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Na následujících stránkách jsou uvedeny jízdní doby pro jednotlivé simulační programy. Jízdní doby jsou stanoveny pro vlaky osobní dopravy (čísla nižší než 30000), vlaky nákladní (čísla 4xxxx, 5xxxx, 6xxxx, 8xxxx a 9xxxx) a vlaky lokomotivní (Lv, čísla 7xxxx). U vlaků osobní dopravy je navíc rozlišeno, zda jde o vlak zastávkový či nikoli. Zastávkový vlak je v záhlaví příslušného odstavce jízdních dob vyznačen jako „Os z“. Vlaky, které zastávkami projíždějí, jsou uvedeny jako „R“. Jejich jízdní doby vyhovují pro všechny vlaky osobní dopravy bez písmene „z“ v druhovém označení. </w:t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Od verze 3.31 simulačních programů se uvádějí u některých simulovaných oblastí také jízdní doby pro vlaky vedené jednotkami s naklápěcí skříní. Odstavec s příslušnými jízdními dobami je označen zkratkou „R NS“. Jízdní doby pro vlak „R NS“ se </w:t>
      </w:r>
      <w:r>
        <w:rPr>
          <w:rFonts w:eastAsia="MS Mincho;ＭＳ 明朝" w:cs="Arial" w:ascii="Arial" w:hAnsi="Arial"/>
          <w:b/>
          <w:bCs/>
          <w:sz w:val="22"/>
        </w:rPr>
        <w:t>neuvádějí</w:t>
      </w:r>
      <w:r>
        <w:rPr>
          <w:rFonts w:eastAsia="MS Mincho;ＭＳ 明朝" w:cs="Arial" w:ascii="Arial" w:hAnsi="Arial"/>
          <w:sz w:val="22"/>
        </w:rPr>
        <w:t xml:space="preserve"> u simulovaných oblastí, u nichž </w:t>
      </w:r>
      <w:r>
        <w:rPr>
          <w:rFonts w:eastAsia="MS Mincho;ＭＳ 明朝" w:cs="Arial" w:ascii="Arial" w:hAnsi="Arial"/>
          <w:b/>
          <w:bCs/>
          <w:sz w:val="22"/>
        </w:rPr>
        <w:t>není</w:t>
      </w:r>
      <w:r>
        <w:rPr>
          <w:rFonts w:eastAsia="MS Mincho;ＭＳ 明朝" w:cs="Arial" w:ascii="Arial" w:hAnsi="Arial"/>
          <w:sz w:val="22"/>
        </w:rPr>
        <w:t xml:space="preserve"> datově definována vlastnost vyšší traťové rychlosti pro vlaky vedené jednotkami s naklápěcí skříní.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Jízdní doby jsou stanoveny zjednodušeným výpočtem s ohledem na stanovenou rychlost vlaku, traťovou rychlost a sklon v příslušném úseku, výsledek je zaokrouhlen na celé minuty.     </w:t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>Údaje obsahují jízdní doby pro veškeré kombinace základních druhů vlaků (R NS, R, Os z, Nakl, Lv) a stanovených rychlostí. V době zpracování dat však platila tato rychlostní omezení : nákladní vlaky měly stanovenou rychlost nejvýše 120 km/h, z toho vlaky s postrkem maximálně 80 km/h, lokomotivní vlaky kromě zvláštních případů zkušebních jízd nejvýše 80 km/h, sunuté vlaky osobní i nákladní dopravy rychlost 30 km/h.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shd w:fill="CCFFCC" w:val="clear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Od verze 3.34 simulačních programů je možno vlaku v grafikonovém souboru určit mezi stanicemi také jízdní dobu </w:t>
      </w:r>
      <w:r>
        <w:rPr>
          <w:rFonts w:eastAsia="MS Mincho;ＭＳ 明朝" w:cs="Arial" w:ascii="Arial" w:hAnsi="Arial"/>
          <w:b/>
          <w:bCs/>
          <w:sz w:val="22"/>
        </w:rPr>
        <w:t>delší</w:t>
      </w:r>
      <w:r>
        <w:rPr>
          <w:rFonts w:eastAsia="MS Mincho;ＭＳ 明朝" w:cs="Arial" w:ascii="Arial" w:hAnsi="Arial"/>
          <w:sz w:val="22"/>
        </w:rPr>
        <w:t xml:space="preserve">, než je typová jízdní doba pro příslušnou stanovenou rychlost uváděná v příloze 2. Tato delší jízdní doba bude vlakem respektována za předpokladu, že dotyčný vlak nebude opožděn. Uvedená změna má usnadnit uživatelům vlastní tvorbu jízdních řádů, zejména pro oblasti s reálnou předlohou.   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>Uživatelé s detailními znalostmi dynamiky jízdy vlaku zajisté rozpoznají řadu zjednodušení (při stejné stanovené rychlosti shodné jízdní doby pro odlišné druhy vlaků, např. Pn, Vn; pominutí některých vlivů při zastavování a rozjezdu vlaku ve stanici, a pod.). Vývoj v tomto směru není vyloučen, ale aktuálně neprobíhá.</w:t>
      </w:r>
      <w:r>
        <w:br w:type="page"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k programu MULTIKO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4   4   5   5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2   2   3   3   3   4   5   5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2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3...3...4...4...4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5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2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4...4...4...4...4...4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4   4   5   5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4...4...4...4...4...4...5...5...5...6...6...7...9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2   2   3   3   3   4   5   5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8...8...8...9...9...9..10..11..12..13..14..16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4   5   5   5   5   5   6   6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5...5...6...6...6...7...7...8...8...9..10..12..15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7   7   7   7   8   8   9  10  11  12  14  16  20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5   5   5   5   5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2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6...6...6...6...6...6...7...7...8...9..10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5...5...5...5...5...5...5...6...6...7...7...9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5   5   5   5   5   5   5   6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6   6   6   6   6   6   6   7   7   8   9  11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5...5...5...5...5...5...6...6...7...8...8..10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7...7...7...7...8...8...9...9..10..12..13..15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5   5   5   5   6   6   6   7   8   9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4...4...5...5...5...5...6...6...7...8...8...9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7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4   4   4   4   4   4   5   5   5   6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5...5...6...6...7...7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3   3   3   3   3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4...4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6   6   6   6   7   7   8   9  10  12  14  16  21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5...5...5...5...6...6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5...5...5...5...5...5...6...6...7...8...9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5...5...6...6...7...7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3   3   3   3   3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4...4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6   6   6   6   7   7   8   9  10  12  14  16  21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5...5...5...5...6...6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5...5...5...5...5...5...6...6...7...8...9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1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7   7   7   7   7   7   7   7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.6...6...6...6...6...6...6...6...6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4...4...4...4...4...4...4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5...5...5...5...5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3   3   3   4   4   4   5   5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5   5   5   6   6   6   7   7   8   9  10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4...4...4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4   4   4   4   5   5   5   5   6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8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5...5...5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6   6   6   6   6   6   6   6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6...6...6...6...6...6...6...7...7...8...9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7   7   7   7   7   7   7   7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.6...6...6...6...6...6...6...6...6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6...6...6...6...6...6...6...7...7...8...9..11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6   6   6   6   6   6   6   6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5...5...5...5...5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5...5...5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8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4   4   4   4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4...4...4...5...5...5...5...6...6...7...7...9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5   5   5   6   6   6   7   7   8   9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10..10..10..10..10..10..10..10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6...6...6...6...6...6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4   4   4   4   4   5   5   6   6   7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10..10..10..10..10..10..10..10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6...6...6...6...6...6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4   4   4   4   4   5   5   6   6   7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2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3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5...5...5...5...5...5...5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3...3...3...3...3...3...3...3...3...4...4...5...7...9</w:t>
      </w:r>
    </w:p>
    <w:p>
      <w:pPr>
        <w:pStyle w:val="Heading3"/>
        <w:rPr/>
      </w:pPr>
      <w:r>
        <w:rPr/>
        <w:t>PLA-CHP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3   4   4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5..15..15..15..15..15..15..15..15..15..15..15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6  16  16  16  16  16  16  16  16  16  16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3..13..13..13..13..13..13..13..13..13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0  20  20  20  20  20  20  20  20  20  20  20  25  3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0..10..10..10..10..10..10..10..10..10..10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8   8   8   8   8   8   8   8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5...5...5...5...5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7...7...7...7...7...7...7...7...7...8...9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6   6   6   6   6   6   6   6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3   4   4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11..11..11..11..11..11..11..11..12..13..14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11  11  11  11  11  11  11  11  11  11  11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21..21..21..21..21..21..21..21..21..21..21..21..27..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4  14  14  14  14  14  14  14  14  14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9..19..19..19..19..19..19..19..19..19..19..19..24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20  20  20  20  20  20  20  20  20  20  20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7  3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2..12..12..12..12..12..12..12..12..12..12..12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12  12  12  12  12  12  12  12  12  14  15  17  21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7...7...7...7...7...7...7...7...7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7   7   7   7   7   7   7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5   5   5   5   5   5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7...7...7...7...7...7...7...7...7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6   6   6   6   6   6   6   6   6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7...7...7...7...7...7...7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7..17..17..17..17..17..17..17..17..17..17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9  19  19  19  19  19  19  19  19  19  19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8  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1..11..11..11..11..11..11..11..11..11..11..11..13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9   9   9   9   9   9   9   9  10  12  13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4...4...4...4...4...4...4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7...7...7...7...7...7...7...7...7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6   6   6   6   6   6   6   6   6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7...7...7...7...7...7...7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7..17..17..17..17..17..17..17..17..17..17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9  19  19  19  19  19  19  19  19  19  19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8  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1..11..11..11..11..11..11..11..11..11..11..11..13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9   9   9   9   9   9   9   9  10  12  13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4...4...4...4...4...4...4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Footnot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-243840</wp:posOffset>
                </wp:positionV>
                <wp:extent cx="76200" cy="8077200"/>
                <wp:effectExtent l="38100" t="635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9.2pt" to="482.95pt,616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18"/>
          <w:szCs w:val="20"/>
          <w:shd w:fill="CCFFFF" w:val="clear"/>
        </w:rPr>
        <w:t>MULTI-2N</w:t>
      </w:r>
      <w:r>
        <w:rPr>
          <w:rFonts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NS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3   3   3   3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2...2...2...2...3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5   5   5   5   6   6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4...4...4...4...4...4...4...5...5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2   2   2   2   2   2   2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3...3...3...3...3...3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5...5...5...5...5...5...6...6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Heading1"/>
        <w:rPr/>
      </w:pPr>
      <w:r>
        <w:rPr>
          <w:rFonts w:eastAsia="Courier New"/>
        </w:rPr>
        <w:t xml:space="preserve">        </w:t>
      </w:r>
      <w:r>
        <w:rPr/>
        <w:t>Druh vlaku : R NS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5   5   5   5   5   5   6   6   7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3   3   3   3   3   3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3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4   4   4   4   4   4   4   5   5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4...4...4...4...4...4...4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5...5...5...5...6...6...7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2   2   2   2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-129540</wp:posOffset>
                </wp:positionV>
                <wp:extent cx="76200" cy="8077200"/>
                <wp:effectExtent l="38100" t="635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0.2pt" to="482.95pt,625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3   3   3   3   3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3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6   6   6   7   8   8   9  10  11  13  14  17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5...6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5   5   5   5   5   5   5   6   7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6..16..16..16..16..16..16..16..16..16..16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7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7   7   7   7   7   7   8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5...5...5...5...5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17  17  17  17  17  17  17  17  17  17  17  17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0..20..20..20..20..20..20..20..20..20..20..22..28..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1..11..11..11..11..11..11..11..11..11..11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7900</wp:posOffset>
                </wp:positionH>
                <wp:positionV relativeFrom="paragraph">
                  <wp:posOffset>-129540</wp:posOffset>
                </wp:positionV>
                <wp:extent cx="76200" cy="8077200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0.2pt" to="482.95pt,625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4...4...4...4...4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9   9   9   9  10  10  11  12  14  15  17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5...5...5...5...5...5...5...6...7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1  11  11  11  11  11  11  11  11  11  11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20  20  20  20  20  20  20  20  20  20  20  22  27  3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5...6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5   5   5   5   5   5   5   6   7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8..18..18..18..18..18..18..18..18..18..18..18..23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8..18..18..18..18..18..18..18..18..18..18..19..24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6   6   6   6   6   6   6   7   8   9   9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9...9...9...9...9...9..10..11..11..12..13..16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10  10  10  10  10  10  10  11  12  13  14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7...7...8...9..10..12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7  17  17  17  17  17  17  17  17  17  17  18  23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2..22..22..22..22..22..22..22..22..22..22..23..29..3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6   6   6   6   6   6   6   6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9...9...9...9..10..10..11..12..13..15..16..19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4   4   4   4   4   4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5...5...5...5...5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7900</wp:posOffset>
                </wp:positionH>
                <wp:positionV relativeFrom="paragraph">
                  <wp:posOffset>-15240</wp:posOffset>
                </wp:positionV>
                <wp:extent cx="76200" cy="8077200"/>
                <wp:effectExtent l="38100" t="635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.2pt" to="482.95pt,634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4   4   4   4   4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7   7   7   8   8   9  10  11  12  14  16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4...4...5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6...6...6...6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7..17..17..17..17..17..17..17..17..17..17..19..24..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8   8   8   8   8   9   9  10  11  12  14  16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5   5   5   5   5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5  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3..23..23..23..23..23..23..23..23..23..23..25..32..4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0</wp:posOffset>
                </wp:positionH>
                <wp:positionV relativeFrom="paragraph">
                  <wp:posOffset>-15240</wp:posOffset>
                </wp:positionV>
                <wp:extent cx="76200" cy="8077200"/>
                <wp:effectExtent l="38100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.2pt" to="482.95pt,634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4   4   4   4   4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7   7   7   8   8   9  10  11  12  14  16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4...4...5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6...6...6...6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7..17..17..17..17..17..17..17..17..17..17..19..24..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8   8   8   8   8   9   9  10  11  12  14  16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5   5   5   5   5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5  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3..23..23..23..23..23..23..23..23..23..23..25..32..4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0  11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1..11..11..11..11..11..11..11..11..11..11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2..12..12..12..12..12..12..12..12..12..12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7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7...7...8...9..10..11..13..14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8   8   8   8   8   9   9  10  11  12  13  14  17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7   7   7   7   7   8   8   9  10  11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9...9...9..10..10..10..11..12..13..14..16..18..22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5   5   5   5   5   5   6   6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5...5...6...6...6...7...7...8...9..10..11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5   5   5   6   6   6   7   7   8   9  10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7...8...8...8...8...9...9..10..11..12..12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7   7   7   7   7   7   7   7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4..14..14..14..14..14..14..14..14..14..14..14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4..14..14..14..14..14..14..14..14..14..14..14..17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7   7   7   7   7   7   7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7...8...8...8...8...9...9..10..11..12..13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5   5   6   6   6   6   7   8   8   9  10  12  15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5...5...6...6...6...7...7...8...9..10..11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5   5   5   5   5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10..10..10..10..10..11..11..12..13..15..16..19..23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7   7   7   7   7   7   8   9  10  11  12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8   8   8   8   8   8   9   9  10  11  12  14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1  12  14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7...7...7...8...9..11..12..14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1..11..11..11..11..11..11..11..11..11..11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2..12..12..12..12..12..12..12..12..12..12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5...5...5...6...6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8   9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7...7...7...7...8...8...9..10..11..13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5...5...5...6...6...6...7...8...9..10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3...3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3   3   4   4   4   5   5   6   7   8   9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3...4...4...4...4...5...5...6...7...8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0..10..10..10..10..10..10..10..10..10..10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0..10..10..10..10..10..10..10..10..10..10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3...4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3   3   4   4   4   4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3...3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6...7...7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4   4   4   4   4   4   5   5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11.35pt" to="423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6...6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2..13..16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1.35pt" to="432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8   8   8   8   8   8   8   9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7   7   7   7   7   7   8   9  10  11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8...8...8...8...9...9..10..11..12..13..15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5   5   5   5   5   5   5   6   6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5   5   5   5   6   6   6   7   8   9   9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7...7...7...8...8...8...8...9...9..10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6   6   6   6   6   6   6   6   6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4..14..14..14..14..14..14..14..14..14..14..14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5..15..15..15..15..15..15..15..15..15..15..15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7   7   7   7   7   7   7   7   7   7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7...7...7...8...8...8...8...9...9..11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5   5   5   5   6   6   7   7   8   9  10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5   5   5   5   5   5   6   6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8...8...8...9...9..10..10..11..12..14..15..18..22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7   7   7   7   7   7   8   8   9  10  11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7   7   7   7   7   8   8   8   9  10  11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11.35pt" to="441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6   6   6   7   7   9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8...8...8...8...8...8...8...8...8...9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7   7   8   9  11  12  14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2..13..16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4..14..14..14..14..14..14..14..14..14..14..14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6...6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7...7...7...7...8...8...9..10..11..13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1.35pt" to="432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5   6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6...7...7...8...9..11..12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3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5   5   5   5   5   5   5   5   5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3   4   4   4   5   5   5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4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1..13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4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5   5   5   5   5   5   5   5   5   5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0..10..10..10..10..10..10..10..10..10..11..13..16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1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7...7...7...7...7...7...7...7...7...7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8   8   8   8   8   8   8   8   8   8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10  10  10  10  10  10  10  10  10  11  13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8   8   8   8   8   8   8   8   8   8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5   5   5   5   5   5   5   5   5   5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2..12..12..12..12..12..12..12..12..12..13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1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2  12  12  12  12  12  12  12  12  12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8   8   8   8   8   8   8   8   8   8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1..12..13..16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1..11..11..11..11..11..11..11..11..11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9   9   9   9   9   9   9   9   9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1..11..11..11..11..11..11..11..11..11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9   9   9   9   9   9   9   9   9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k programu GORDIKON pro Window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9...9...9...9...9...9...9...9...9..11..12..14..18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0  10  10  10  10  10  10  10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5   5   5   5   5   5   5   5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10..10..10..10..10..10..10..10..10..11..12..14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6   6   6   6   6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6...6...6...6...6...6...6...6...7...8...9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0  10  10  10  10  10  10  10  10  12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5...5...5...5...5...5...5...5...5...6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9...9...9...9...9...9...9...9...9..11..12..14..18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1  11  11  11  11  11  11  11  11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5   5   5   5   5   5   5   5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8...8...8...8...8...8...8...8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 9   9   9   9   9   9   9   9   9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5...5...5...5...5...5...5...5...5...6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 xml:space="preserve">Jizdni doby k programu MULTI-5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2   2   2   2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7...7...7...7...7...7...7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6...6...6...6...6...6...6...6...6...6...6...6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2   2   2   2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2...2...2...2...2...2...2...3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8   8   8   8   8   8   9  10  11  13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8   8   8   8   8   8   9   9  10  11  12  13  16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3...3...3...3...3...3...4...4...4...5...5...6...7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5   5   5   5   5   5   6   6   6   7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9   9   9   9   9   9   9   9   9   9  10  12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8   8   8   8   8   8   8   8   8   9  10  11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5   5   5   5   5   5   6   6   6   7   7   8  10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3...3...3...3...3...4...4...4...4...5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8   8   8   8   8   9   9  10  10  11  12  14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8   8   8   8   8   8   9  10  11  13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2   2   2   2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7...7...7...7...7...7...7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N1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6...6...6...6...6...6...6...6...6...6...6...6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2   2   2   2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4   4   4   4   4   5   5   6   7   8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2   2   2   2   2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6   6   6   6   6   6   6   6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Heading1"/>
        <w:rPr/>
      </w:pPr>
      <w:r>
        <w:rPr/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6   6   6   6   6   6   6   6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2   2   2   2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6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7...7...7...7...7...7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5   5   5   5   5   5   5   5   6   7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8...8...8...8...8...8...8...8..10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7...7...7...7...7...7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6...6...6...6...6...6...6...6...7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5   5   5   5   5   5   5   5   6   7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6...6...6...6...6...6...6...6...7...8...8..10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8...8...8...8...8...8...8...8..10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 7   7   7   7   7   7   7   7   8   9  10  12  15  2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18"/>
          <w:szCs w:val="20"/>
        </w:rPr>
        <w:t>VBR-BOL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18"/>
          <w:szCs w:val="20"/>
        </w:rPr>
        <w:t>Poznámka: od programové verze 3.35 je v GVD možno nadefinovat u vlaku R příznak „z“, obdobně jako u vlaku Os. Takový vlak R potom v řízené oblasti zastavuje v zastávkách určených pro osobní vlaky a rychlíky. To se týká např. zastávky Litoměřice město v simulaci Multi-6A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9   9   9   9   9   9   9   9   9  10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11..11..11..11..11..11..11..11..12..13..14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10  10  10  10  10  10  10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8...8...8...8...8...8...8...9..10..11..13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6...6...6...6...6...6...6...6...6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7   7   7   7   7   7   7   8   9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5   5   5   5   5   5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7   7   7   7   7   7   7   8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6...6...6...6...6...6...6...6...7...7...8...9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9...9...9...9...9...9...9..10..11..12..13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10  10  10  10  10  10  10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11..11..11..11..11..11..11..11..12..13..14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9   9   9   9   9   9   9   9   9  10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7...7...7...7...7...7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7...7...9..11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8...8...8...8...8...8...8...9..10..11..13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.8...8...8...8...8...8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7...7...7...7...7...7...7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5   5   5   5   5   5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5   5   5   5   5   5   6   7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7...7...7...7...7...7...7...8...9..11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.8...8...8...8...8...8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6B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5...5...5...5...5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5..15..15..15..15..15..15..15..15..15..15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7   7   7   7   7   7   8   9  10  11  13  15  19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6...6...6...6...6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6   6   6   6   6   6   6   7   7   9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6...6...6...6...6...6...6...6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6   6   6   6   6   6   6   6   6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6...6...6...6...6...6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6...6...6...6...6...7...8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5...5...5...5...5...5...5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7...7...7...7...7...8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4  14  14  14  14  14  14  14  14  14  14  15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7...7...7...7...7...7...8...8...9..10..11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8..18..18..18..18..18..18..18..18..18..18..19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8   8   8   8   8   9   9  10  11  13  14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6   6   6   6   6   6   7   7   8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9   9   9   9   9  10  10  11  12  14  15  18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9...9...9...9...9...9...9..10..11..12..13..15..18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7   7   7   7   7   7   7   8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7...7...7...7...7...7...7...8...9..10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9   9   9   9   9   9   9  10  10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9...9...9...9...9..10..10..11..12..14..15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6...6...6...6...6...6...7...7...8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9...9...9...9...9...9..10..10..11..13..14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6  16  16  16  16  16  16  16  16  16  16  17  21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6   6   6   6   6   6   7   8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6...6...6...6...6...6...7...7...8..10..11..13..16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7   7   7   7   7   7   7   7   7   7   7   7   7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6..16..16..16..16..16..16..16..16..16..16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7   7   7   7   7   7   8   9  10  11  13  15  19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6...6...6...6...6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7...7...7...7...7...7...7...7...7...7...7...9..11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6   6   6   6   6   6   6   6   6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6...6...6...6...6...7...8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5...5...5...5...5...5...5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8...8...8...8...8...8...9...9..11..12..14..16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4  14  14  14  14  14  14  14  14  14  14  15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5...5...5...5...5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5..15..15..15..15..15..15..15..15..15..15..16..19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7   7   7   7   7   7   8   8  10  11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5   5   5   5   5   5   5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6   6   6   6   6   7   7   8   9  11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6...6...6...6...6...6...6...6...7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6...6...6...6...6...7...7...8...9..11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5...5...5...5...5...5...5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7...7...7...7...7...7...8...9..10..11..13..15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3  13  13  13  13  13  13  13  13  13  13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5...6...7...8..10..14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6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NBH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7   7   7   7   7   7   7   8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4   4   4   4   4   4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2...2...2...2...2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9   9   9   9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NBH...6...6...6...6...6...6...6...6...7...8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4...4...4...4...4...4...4...5...5...6...6...7...9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3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10  10  10  10  10  10  10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5   5   5   5   5   5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5   5   5   5   5   5   5   5   6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10  10  10  10  10  10  10  10  11  12  12  14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3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4...4...4...4...4...4...4...5...5...6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6...6...6...6...6...6...6...6...7...7...8...9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9   9   9   9   9   9   9  10  10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6   6   6   6   6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NBH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7   7   7   7   7   7   8   8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4...4...4...4...4...4...4...4...4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2...2...2...2...2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6   6   6   6   6   6   6   7   8   9  10  12  15  20</w:t>
      </w:r>
    </w:p>
    <w:p>
      <w:pPr>
        <w:pStyle w:val="Heading1"/>
        <w:rPr/>
      </w:pPr>
      <w:r>
        <w:rPr/>
        <w:t>KOS-NBH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3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 7   7   7   7   7   7   7   7   8   9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3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2...2...2...2...2...3...3...3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sectPr>
      <w:footerReference w:type="default" r:id="rId3"/>
      <w:type w:val="nextPage"/>
      <w:pgSz w:w="11906" w:h="16838"/>
      <w:pgMar w:left="1151" w:right="11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ikon.wz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13:00Z</dcterms:created>
  <dc:creator>Jan Konrad</dc:creator>
  <dc:description/>
  <dc:language>en-US</dc:language>
  <cp:lastModifiedBy>JK</cp:lastModifiedBy>
  <dcterms:modified xsi:type="dcterms:W3CDTF">2015-12-20T18:18:00Z</dcterms:modified>
  <cp:revision>58</cp:revision>
  <dc:subject/>
  <dc:title>Kuchařka</dc:title>
</cp:coreProperties>
</file>