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pacing w:val="28"/>
          <w:sz w:val="22"/>
        </w:rPr>
      </w:pPr>
      <w:r>
        <w:rPr>
          <w:rFonts w:eastAsia="MS Mincho;ＭＳ 明朝" w:cs="Arial" w:ascii="Arial" w:hAnsi="Arial"/>
          <w:b/>
          <w:bCs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  <w:t>Úprava jízdního řádu ve starším simulačním programu Gordikon pro operační systém DOS</w:t>
      </w:r>
    </w:p>
    <w:p>
      <w:pPr>
        <w:pStyle w:val="Prosttext"/>
        <w:shd w:fill="FFCC99" w:val="clear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(Nevztahuje se ke Gordikonu pro Windows)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V programu Gordikon je grafikon uložen v souboru 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XX</w:t>
      </w:r>
      <w:r>
        <w:rPr>
          <w:rFonts w:eastAsia="MS Mincho;ＭＳ 明朝" w:cs="Arial" w:ascii="Arial" w:hAnsi="Arial"/>
          <w:color w:val="000080"/>
          <w:sz w:val="22"/>
        </w:rPr>
        <w:t>NOGVD.DAT, kde XX znamená zkrácené označení verze, aktuální je tedy soubor 21NOGVD.DAT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color w:val="000080"/>
          <w:sz w:val="22"/>
        </w:rPr>
        <w:t xml:space="preserve"> </w:t>
        <w:tab/>
      </w:r>
    </w:p>
    <w:p>
      <w:pPr>
        <w:pStyle w:val="Prosttext"/>
        <w:numPr>
          <w:ilvl w:val="0"/>
          <w:numId w:val="7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ůvodní grafikonový soubor (např. 21NOGVD.DAT) vhodně zazálohujte (např.vytvořením kopie pod názvem 21NOGVD.ZAL)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Soubor 21NOGVD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Upravenému souboru upravte atributy tak, aby čas vzniku souboru odpovídal času vzniku souboru původního, který jste zazálohovali, tj. 17.3.2000, 8:31:28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pusťte simulaci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vrat k původnímu jízdnímu řádu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oubor s upraveným jízdním řádem vhodně přejmenujte, např. 21NOGVD.MUJ.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Původní soubor s jízdním řádem opět přejmenujte na 21NOGVD.DAT .  </w:t>
        <w:tab/>
        <w:t xml:space="preserve"> </w:t>
      </w:r>
    </w:p>
    <w:p>
      <w:pPr>
        <w:pStyle w:val="Prosttext"/>
        <w:tabs>
          <w:tab w:val="clear" w:pos="708"/>
          <w:tab w:val="left" w:pos="54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Data jsou uspořádána v řádcích. Délka řádku je v souboru konstantní. Prvním a posledním znakem řádku je „x“. První i poslední řádek jsou vyplněny znaky „x“. Při editaci ukončete každý řádek klávesou Enter. Délku řádku v 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žádné</w:t>
      </w:r>
      <w:r>
        <w:rPr>
          <w:rFonts w:eastAsia="MS Mincho;ＭＳ 明朝" w:cs="Arial" w:ascii="Arial" w:hAnsi="Arial"/>
          <w:color w:val="000080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Následuje výřez z grafikonového souboru, nad ním orientační označení pozic pro další popis. 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1</w:t>
            </w:r>
            <w:r>
              <w:rPr>
                <w:rFonts w:eastAsia="MS Mincho;ＭＳ 明朝"/>
                <w:color w:val="000080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2</w:t>
            </w:r>
            <w:r>
              <w:rPr>
                <w:rFonts w:eastAsia="MS Mincho;ＭＳ 明朝"/>
                <w:color w:val="000080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3</w:t>
            </w:r>
            <w:r>
              <w:rPr>
                <w:rFonts w:eastAsia="MS Mincho;ＭＳ 明朝"/>
                <w:color w:val="000080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4</w:t>
            </w:r>
            <w:r>
              <w:rPr>
                <w:rFonts w:eastAsia="MS Mincho;ＭＳ 明朝"/>
                <w:color w:val="000080"/>
                <w:sz w:val="24"/>
              </w:rPr>
              <w:t>4444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xxxxxxxxxxxxxxxxxxxxxxxxxxxxxxxxxxxxxxxxxxx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0 0023 R   629 25 S 30 T T 0037 L      x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color w:val="000080"/>
                <w:sz w:val="24"/>
              </w:rPr>
              <w:t>x  280 0023 R   261 22 L 25 T T 0037 S 29280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3321 0031 Os  751 22 S 25 T T 0047 S 2932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1 0045 R   926 25 S 30 T T 0059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281 0045 R   162 22 L 25 T T 0059 S   28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0 0118 R   227 25 L 30 T T 012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431 0131 R   712 25 S 30 T T 0143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2 0144 R   227 25 L 30 T T 015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1 0150 R   712 25 S 30 T T 015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13300 0208 Os  6B6 22 S 20 T T 0242 L 1330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3 0210 R   712 25 S 30 T T 022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2 0218 R   629 25 S 30 T T 0232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82 0218 R   261 22 L 25 T T 0232 S 29282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3 0220 MSv 1 2 22 A 25 T F 0231 A  2973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5 0232 Sv  1 2 22 L 25 T F 0251 S  2975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3 0245 R   926 25 S 30 T T 0259 L      x</w:t>
            </w:r>
          </w:p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Courier New"/>
                <w:color w:val="000080"/>
                <w:sz w:val="24"/>
              </w:rPr>
              <w:t xml:space="preserve">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íslo vlaku zarovnané napravo, pokud se v oblasti číslo mění, nové je na pozicích 39-43, program umí jen jednu změnu čísla vlak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čas příjezdu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- nejprve vlaky seřazené podle času příjezd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- následují nákladní vlaky pro náhodný výběr seřazené podle čísel. Čas příjezdu u těchto vlaků je vždy „9999“, program odsud vybírá vstupující vlak náhodně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ruh vlaku, má-li druh vlaku jako první znak „M“, program s ním pracuje jako s jednotkou a na 23. pozici znak “A“, vlak se při změně směru neobjíždí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Přidáním znaku „M“ na první pozici v druhu vlaku a znaku „A“ na 23. pozici v řádku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stupní stanice (obvod), kódováno takto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1...odstavn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2...Dětmarov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3...vjezdov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4...kontejnerové překladiště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5...seřaďovací nádraží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6...Orlová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7...Ostrava hl.n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8...Bohumín - Vrb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9...Chałup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určená staniční kolej v osobním nádraží, vyplňuje se u zastavujících, výchozích a končících vlaků s přepravou cestujících, číslo odkazuje na příslušné číslo staniční koleje, kolej č.11 je zakódována znakem „B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ýstupní stanice (obvod), kódování shodné se znaky na 16. pozici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známka : vzhledem k tomu, že zabezpečovací zařízení neumožňuje stavění vlakových cest směrem do obvodu seřaďovacího nádraží, neurčujte prosím vlakům cílovou stanici 5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znak „0“ (nula) se uvádí u lokomotivních vlaků operativního určení, jejichž jízdu je možno příkazem určit kdekoliv v obvodu osobního nádraží a obou přednádraž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tanovená rychlost vlaku v m/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S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L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znakem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A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 se vyjadřuje u ucelených jednotek pohyblivost vlaku oběma smě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Cs/>
                <w:color w:val="000080"/>
              </w:rPr>
            </w:pPr>
            <w:r>
              <w:rPr>
                <w:rFonts w:eastAsia="Courier New"/>
                <w:bCs/>
                <w:color w:val="000080"/>
              </w:rPr>
              <w:t xml:space="preserve">     </w:t>
            </w:r>
            <w:r>
              <w:rPr>
                <w:rFonts w:eastAsia="MS Mincho;ＭＳ 明朝"/>
                <w:bCs/>
                <w:color w:val="000080"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élka vlaku v desítkách m, u vlaků os. dopravy je programem přebírána z dat beze změny, u nákl. vlaků  může být změněna v rozmezí (-6, +5), vlak je tedy potom kratší až o 60 m nebo naopak delší až o 5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nutnost jízdy na kolej s nástupištěm, 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„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T“ – true, pravda,   „F“ – false, nepravda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zapsáním „F“ u vlaku osobní dopravy je možno konstruovat vlak, který v Bohumíně nezastavuj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2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as odjezdu, u vlaků s náhodným vstupem vždy „9999“, u vlaků jedoucích v trase Chalupki – Vrbice a zpět vždy „9999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ý směr jízdy, je-li u vlaku měněn, příp. znak „A“ u ucelených jednot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é číslo vlaku, je-li u vlaku měně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Aktuální rychlost vlaku je ovlivňována: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dovolenou rychlostí v konkrétní vlakové cestě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Při jízdě po zhlaví stanice respektují vlaky rychlostní omezení návěštěné hlavními návěstidly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élka pobyt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color w:val="000080"/>
          <w:sz w:val="22"/>
          <w:vertAlign w:val="subscript"/>
        </w:rPr>
        <w:t>poh</w:t>
      </w:r>
      <w:r>
        <w:rPr>
          <w:rFonts w:eastAsia="MS Mincho;ＭＳ 明朝" w:cs="Arial" w:ascii="Arial" w:hAnsi="Arial"/>
          <w:color w:val="000080"/>
          <w:sz w:val="22"/>
        </w:rPr>
        <w:t xml:space="preserve"> = 2 + (d / 5) [min], kde d je délka vlaku v desítkách metrů.  Výjimkou jsou Sv vlaky před odjezdem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do odstavného nádraží</w:t>
      </w:r>
      <w:r>
        <w:rPr>
          <w:rFonts w:eastAsia="MS Mincho;ＭＳ 明朝" w:cs="Arial" w:ascii="Arial" w:hAnsi="Arial"/>
          <w:color w:val="000080"/>
          <w:sz w:val="22"/>
        </w:rPr>
        <w:t>, kde pobyt je určen náhodně v rozsahu 3-11 min.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 výjimkou vlaků vstupujících ze seřaďovacího nádraží a přepřahaných na přednádraží dovoluje program pouze jednoduché objíždění úvraťového vlaku, bez složitějších kombinací v obratech lokomotiv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gram zpracuje nejvýše 999 řádků grafikonového souboru. Pro dostatečně pestrý provoz je vhodné, aby soubor měl alespoň 200 - 250 řádků. Neopomeňte do něj zařadit také vlaky s náhodným vstupem (čas vstupu „9999“), alespoň několik desítek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Jako základ použijte vlaky trasované v původním originálním souboru a měňte jejich čísla, vstupní čas, pobyty a obraty souprav.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80"/>
          <w:sz w:val="20"/>
          <w:szCs w:val="20"/>
        </w:rPr>
      </w:pPr>
      <w:r>
        <w:rPr>
          <w:rFonts w:eastAsia="MS Mincho;ＭＳ 明朝"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shd w:fill="FFCC99" w:val="clear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---- Konec textu vztahujícího se ke Gordikonu pro DOS ----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color w:val="000080"/>
          <w:spacing w:val="28"/>
          <w:sz w:val="22"/>
          <w:szCs w:val="20"/>
        </w:rPr>
      </w:pPr>
      <w:r>
        <w:rPr>
          <w:rFonts w:eastAsia="MS Mincho;ＭＳ 明朝" w:cs="Arial" w:ascii="Arial" w:hAnsi="Arial"/>
          <w:b/>
          <w:bCs/>
          <w:color w:val="000080"/>
          <w:spacing w:val="28"/>
          <w:sz w:val="22"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 xml:space="preserve">Úprava jízdního řádu v simulačních programech série Multi a v programu Gordikon </w:t>
      </w:r>
      <w:r>
        <w:rPr>
          <w:rFonts w:eastAsia="MS Mincho;ＭＳ 明朝" w:cs="Arial" w:ascii="Arial" w:hAnsi="Arial"/>
          <w:b/>
          <w:bCs/>
        </w:rPr>
        <w:t>pro Windows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programu Multikon je grafikon uložen v souboru GVD_00.DAT. V programu Multi-1 je grafikon uložen v souboru GVD_01.DAT, v Multi-2 v souboru GVD_02.DAT. atd., pro Gordikon v souboru GVD_GW.DAT. Vybrané programy mají navíc soubory s názvem situ*.txt definující výchozí situace programu. Některé programy mohou mít také soubor s názvem HDKV*.txt, který obsahuje seznam nástupů hnacích vozidel z depa nebo ze sousedních obvod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sz w:val="22"/>
        </w:rPr>
        <w:t xml:space="preserve"> </w:t>
        <w:tab/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ůvodní grafikonový soubor (např. GVD_03.DAT) vhodně zazálohujte (např.vytvořením kopie pod názvem GVD_03.ZAL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 xml:space="preserve">Soubor GVD_03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>Vytvořte si spouštěcí dávkový soubor, např. start.bat. Do toho souboru zapište příkaz ke startu simulace s parametrem, konkrétně s heslem „2479“, tedy „multi-3.exe 2479“. Starší, složitější varianta, spouštění s parametrem tvořeným běžným datem v měsíci, je v zájmu zpětné kompatibility zachována (např. „multi-3.exe 8“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pouštěcí dávkový soubor uložte do stejné složky, kde se nachází simulační program.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mulaci spusťte dávkovým souborem. Při úvodní kontrole dat bude otestován pouze soubor s konfiguračními daty kolejiště, autenticita grafikonového souboru nebude ověřována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vrat k původnímu jízdnímu řádu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</w:rPr>
        <w:t>Soubor s upraveným jízdním řádem vhodně přejmenujte, např. GVD_03.MUJ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ůvodní soubor s jízdním řádem opět přejmenujte na GVD_03.DAT .  </w:t>
        <w:tab/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Data jsou uspořádána v řádcích. Délka řádku je v souboru konstantní. Prvním a posledním znakem řádku je „x“. Při editaci ukončete </w:t>
      </w:r>
      <w:r>
        <w:rPr>
          <w:rFonts w:eastAsia="MS Mincho;ＭＳ 明朝" w:cs="Arial" w:ascii="Arial" w:hAnsi="Arial"/>
          <w:b/>
          <w:bCs/>
          <w:sz w:val="22"/>
        </w:rPr>
        <w:t>každý</w:t>
      </w:r>
      <w:r>
        <w:rPr>
          <w:rFonts w:eastAsia="MS Mincho;ＭＳ 明朝" w:cs="Arial" w:ascii="Arial" w:hAnsi="Arial"/>
          <w:sz w:val="22"/>
        </w:rPr>
        <w:t xml:space="preserve"> řádek klávesou Enter. Délku řádku v konkrétním 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sz w:val="22"/>
        </w:rPr>
        <w:t>žádné</w:t>
      </w:r>
      <w:r>
        <w:rPr>
          <w:rFonts w:eastAsia="MS Mincho;ＭＳ 明朝" w:cs="Arial" w:ascii="Arial" w:hAnsi="Arial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ásleduje výřez z grafikonového souboru, nad ním orientační označení pozic pro další popis. Stanice jsou zakódovány velkými písmeny (viz tabulka v příloze 1).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1</w:t>
            </w:r>
            <w:r>
              <w:rPr>
                <w:rFonts w:eastAsia="MS Mincho;ＭＳ 明朝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2</w:t>
            </w:r>
            <w:r>
              <w:rPr>
                <w:rFonts w:eastAsia="MS Mincho;ＭＳ 明朝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3</w:t>
            </w:r>
            <w:r>
              <w:rPr>
                <w:rFonts w:eastAsia="MS Mincho;ＭＳ 明朝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4</w:t>
            </w:r>
            <w:r>
              <w:rPr>
                <w:rFonts w:eastAsia="MS Mincho;ＭＳ 明朝"/>
                <w:sz w:val="24"/>
              </w:rPr>
              <w:t>444444444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5</w:t>
            </w:r>
            <w:r>
              <w:rPr>
                <w:rFonts w:eastAsia="MS Mincho;ＭＳ 明朝"/>
                <w:sz w:val="24"/>
              </w:rPr>
              <w:t>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26242 2301 Os zRFR 33 L 16 T T26245 S 26243N0501M0300L05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76520 2354 Lv  R F 22 L 02 T F 1619        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 1618 2358 Sp  RFR 39 L 21 T T76501OS  1619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 xml:space="preserve">x76501 2338 Lv    O 22 S 02 T F             I0000J0300O0300 </w:t>
            </w:r>
            <w:r>
              <w:rPr>
                <w:rFonts w:eastAsia="MS Mincho;ＭＳ 明朝"/>
                <w:sz w:val="24"/>
              </w:rPr>
              <w:t xml:space="preserve">           </w:t>
            </w:r>
          </w:p>
        </w:tc>
      </w:tr>
    </w:tbl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íslo vlaku zarovnané napravo, pokud se v oblasti číslo mění, nové je na pozicích 39-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as odjezdu z vnější vstupní stanice vlaku nebo čas odjezdu lok. vlaku z vnitřní stanice oblasti.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- nejprve vlaky seřazené podle času vstup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následují nákladní vlaky pro náhodný výběr seřazené podle čísel. Čas u těchto vlaků je vždy „9999“, program odsud vybírá vstupující vlak náhodně.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poslední je skupina odjezdových vlaků začínajících jízdu uvnitř oblasti. Tyto vlaky jsou seřazeny podle čas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druh vlaku, zastávkový os. vlak má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na 15. pozici</w:t>
            </w:r>
            <w:r>
              <w:rPr>
                <w:rFonts w:eastAsia="MS Mincho;ＭＳ 明朝" w:cs="Arial" w:ascii="Arial" w:hAnsi="Arial"/>
                <w:sz w:val="22"/>
              </w:rPr>
              <w:t xml:space="preserve"> znak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</w:t>
            </w:r>
            <w:r>
              <w:rPr>
                <w:rFonts w:eastAsia="MS Mincho;ＭＳ 明朝" w:cs="Arial" w:ascii="Arial" w:hAnsi="Arial"/>
                <w:sz w:val="22"/>
              </w:rPr>
              <w:t>“. Takový vlak staví ve všech zastávkách bez výběru. Má-li druh vlaku jako první znak „M“, program s ním pracuje jako s jednotkou, vlak se při změně směru neobjíždí, týká se i Mn vlaku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Přidáním znaku M na první pozici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ýchozí stanice, zpravidla některá ze vstupních stanic,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u lok. vlaků trasovaných zvnitřku oblasti se nevyplňuj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raťová (přepřahová, přečíslovací, střídací) stanice, nekoná-li vlak úvrať (přepřah, přečíslování, střídání na ose) , nevyplně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nečná stanice, zpravidla některá  z výstupních stanic, u lok.vlaků pro pk příslušná koncová stanice trasy lok.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omezení jízdy (účinkuje pouze u skupiny vlaků s definovaným časem vstupu do oblasti):</w:t>
            </w:r>
          </w:p>
          <w:p>
            <w:pPr>
              <w:pStyle w:val="Prosttext"/>
              <w:tabs>
                <w:tab w:val="clear" w:pos="708"/>
                <w:tab w:val="left" w:pos="1642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plněno.....jede denně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1-7..................jede v příslušný den v týdn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8..................…jede v prac.dny, tedy 1-5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9..................…jede v neprac.dny, tedy 6,7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A.....................jede v 1-6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B.....................jede v 1-5  a v 7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.....................jede v 1,3,5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.....................jede v 2,4,6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M................….jede 5,6 (před neprac.dnem)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W……………..jede 1-4,7 (před prac.dnem)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.....................vlak podle potřeby, objevuje se náhodně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anovená rychlost vlaku v m/s, používají se rychlosti, jejichž převod na km/h dává hodnotu dělitelnou deseti (pro výpis v okně „INFO“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ro vyznačení mimořádností, příp. manipulace u vlaku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ké písmeno….postrkovací stanice, vlak musí dostat postrk nejpozději                                                      v této stanici, bez postrku z takto určené postrkovací stanice neodjede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íslice 1…………vlak vstupuje do řízené oblasti již s postrkem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malé písmeno….převedeno na velké : stanice pro povinné vykonání NTP (nácestné technické prohlídky) v trvání stanoveného pobytu v této stanici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otazník…………..náhodně může vyžadovat přidání postrku v jedné ze stanic oblasti.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Tato stanice je v příloze 1 označena zkratkou „náh.pk“. Upozornění : toto určení postrkovací stanice se týká pouze vlaků s možností vzniku náhodného požadavku na postrk !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ykřičník…………náhodně může vézt mimořádnou zásilk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nak #..................vlak veden naklápěcí jednotkou  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S</w:t>
            </w:r>
            <w:r>
              <w:rPr>
                <w:rFonts w:eastAsia="MS Mincho;ＭＳ 明朝" w:cs="Arial" w:ascii="Arial" w:hAnsi="Arial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L</w:t>
            </w:r>
            <w:r>
              <w:rPr>
                <w:rFonts w:eastAsia="MS Mincho;ＭＳ 明朝" w:cs="Arial" w:ascii="Arial" w:hAnsi="Arial"/>
                <w:sz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 </w:t>
            </w:r>
            <w:r>
              <w:rPr>
                <w:rFonts w:eastAsia="MS Mincho;ＭＳ 明朝"/>
                <w:b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élka vlaku v desítkách m, u vlaků os. dopravy je programem přebírána z dat beze změny, u nákl. vlaků s poč.dvojčíslím 59 a 69 také, u ostatních nákl. vlaků je hodnota ve sl.25-26 náhodně měněna v rozmezí (-5, +4), vlak je tedy potom kratší až o 50 m nebo naopak delší až o 4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nutnost jízdy na kolej s nástupištěm, tato nutnost se bere v úvahu jen ve stanicích, kde má vlak stanovený pobyt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 xml:space="preserve">T“ – true, pravda,   „F“ – false, nepravd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1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ro obrat lokomotivy, vyplňuje se, je-li odlišný od obratu soupravy, popř. jde-li o obrat od končícího lokomotivního vlaku; zkratka „OPER.“ znamená přechod odstupující lokomotivy do volného oběhu k operativnímu nasa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kód cílové stanice vlaku trasovaného zvnitřku oblasti  (viz </w:t>
            </w:r>
            <w:r>
              <w:rPr>
                <w:rFonts w:eastAsia="Wingdings 2" w:cs="Wingdings 2" w:ascii="Wingdings 2" w:hAnsi="Wingdings 2"/>
                <w:sz w:val="22"/>
              </w:rPr>
              <w:t></w:t>
            </w:r>
            <w:r>
              <w:rPr>
                <w:rFonts w:eastAsia="MS Mincho;ＭＳ 明朝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nový směr jízdy; vyplňuje se, pokud se u vlaku mění směr nebo číslo, případně vlak v oblasti přepřahá nebo střídá na o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znak střídání na ose, znak „o“ (malé „o“ - ASCII 111 resp.6F hex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ové číslo vlaku, nepřepřahá-li vlak, nemění-li se u vlaku číslo, nevyplněno                                          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U vlaků s vyplněným sloupcem 16, tedy vstupujících do oblasti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vnějš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e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třetí do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čtvrt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snapToGrid w:val="false"/>
              <w:jc w:val="right"/>
              <w:rPr>
                <w:rFonts w:ascii="Courier New" w:hAnsi="Courier New" w:eastAsia="MS Mincho;ＭＳ 明朝" w:cs="Courier New"/>
                <w:b/>
                <w:b/>
                <w:bCs/>
                <w:sz w:val="20"/>
              </w:rPr>
            </w:pPr>
            <w:r>
              <w:rPr>
                <w:rFonts w:eastAsia="MS Mincho;ＭＳ 明朝" w:cs="Courier New"/>
                <w:b/>
                <w:bCs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</w:t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MS Mincho;ＭＳ 明朝" w:cs="Arial" w:ascii="Arial" w:hAnsi="Arial"/>
                <w:sz w:val="22"/>
              </w:rPr>
              <w:t xml:space="preserve">U vlaků s nevyplněným sloupcem 16, tedy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chozích zvnitřku</w:t>
            </w:r>
            <w:r>
              <w:rPr>
                <w:rFonts w:eastAsia="MS Mincho;ＭＳ 明朝" w:cs="Arial" w:ascii="Arial" w:hAnsi="Arial"/>
                <w:sz w:val="22"/>
              </w:rPr>
              <w:t xml:space="preserve"> obl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chozí stanic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*) Je-li nezbytné definovat v úvraťové nebo přepřahací stanici delší pobyt než 99 minut, od verze 3.11 je možné tak učinit následným postupem: kód stanice se zopakuje, za něj se zapíše požadovaný pobyt čtyřmi znaky. Zapsaný pobyt za prvním výskytem kódu je pak programem </w:t>
      </w:r>
      <w:r>
        <w:rPr>
          <w:rFonts w:eastAsia="MS Mincho;ＭＳ 明朝" w:cs="Arial" w:ascii="Arial" w:hAnsi="Arial"/>
          <w:sz w:val="22"/>
          <w:shd w:fill="FFFF99" w:val="clear"/>
        </w:rPr>
        <w:t>ignorován</w:t>
      </w:r>
      <w:r>
        <w:rPr>
          <w:rFonts w:eastAsia="MS Mincho;ＭＳ 明朝" w:cs="Arial" w:ascii="Arial" w:hAnsi="Arial"/>
          <w:sz w:val="22"/>
        </w:rPr>
        <w:t>. Příklad: úvrať a pobyt ve stanici C 110 minut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....B0801</w:t>
      </w:r>
      <w:r>
        <w:rPr>
          <w:rFonts w:eastAsia="MS Mincho;ＭＳ 明朝" w:cs="Arial" w:ascii="Arial" w:hAnsi="Arial"/>
          <w:b/>
          <w:bCs/>
          <w:sz w:val="22"/>
        </w:rPr>
        <w:t>C07</w:t>
      </w:r>
      <w:r>
        <w:rPr>
          <w:rFonts w:eastAsia="MS Mincho;ＭＳ 明朝" w:cs="Arial" w:ascii="Arial" w:hAnsi="Arial"/>
          <w:b/>
          <w:bCs/>
          <w:sz w:val="22"/>
          <w:shd w:fill="FFFF99" w:val="clear"/>
        </w:rPr>
        <w:t>00</w:t>
      </w:r>
      <w:r>
        <w:rPr>
          <w:rFonts w:eastAsia="MS Mincho;ＭＳ 明朝" w:cs="Arial" w:ascii="Arial" w:hAnsi="Arial"/>
          <w:b/>
          <w:bCs/>
          <w:sz w:val="22"/>
        </w:rPr>
        <w:t>C0110</w:t>
      </w:r>
      <w:r>
        <w:rPr>
          <w:rFonts w:eastAsia="MS Mincho;ＭＳ 明朝" w:cs="Arial" w:ascii="Arial" w:hAnsi="Arial"/>
          <w:sz w:val="22"/>
        </w:rPr>
        <w:t>... (jízdní doba do stanice C je 7 minut, pobyt 110 minut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 koncové, resp. výstupní stanici je vhodné zapsat alespoň jednominutový pobyt. Výjimku tvoří případy, kdy vlak přechází v koncové stanici na vlak definovaný v jiném řádku grafikonového souboru. V takovém případě musí mít definovaný pobyt přesnou hodnotu, která koresponduje s definovaným časem odjezdu pokračovacího vlaku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Trasování vlaků (kromě těch se vstupním časem „9999“) je možno během sestavování jízdního řádu průběžně kontrolovat zobrazovacím programem Grafik. Program je k dispozici na </w:t>
      </w:r>
      <w:hyperlink r:id="rId2">
        <w:r>
          <w:rPr>
            <w:rStyle w:val="InternetLink"/>
            <w:rFonts w:eastAsia="MS Mincho;ＭＳ 明朝" w:cs="Arial" w:ascii="Arial" w:hAnsi="Arial"/>
            <w:sz w:val="22"/>
          </w:rPr>
          <w:t>www.softikon.wz.cz</w:t>
        </w:r>
      </w:hyperlink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) Vlaky vedené naklápěcí jednotkou využívají možnosti naklápění </w:t>
      </w:r>
      <w:r>
        <w:rPr>
          <w:rFonts w:eastAsia="MS Mincho;ＭＳ 明朝" w:cs="Arial" w:ascii="Arial" w:hAnsi="Arial"/>
          <w:b/>
          <w:bCs/>
          <w:sz w:val="22"/>
        </w:rPr>
        <w:t>jen na vybraných tratích</w:t>
      </w:r>
      <w:r>
        <w:rPr>
          <w:rFonts w:eastAsia="MS Mincho;ＭＳ 明朝" w:cs="Arial" w:ascii="Arial" w:hAnsi="Arial"/>
          <w:sz w:val="22"/>
        </w:rPr>
        <w:t>. Zatím jde o trať v simulaci Multi-2N od verze 3.3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eastAsia="MS Mincho;ＭＳ 明朝"/>
          <w:sz w:val="22"/>
        </w:rPr>
      </w:pPr>
      <w:r>
        <w:rPr>
          <w:rFonts w:eastAsia="MS Mincho;ＭＳ 明朝" w:cs="Arial" w:ascii="Arial" w:hAnsi="Arial"/>
          <w:sz w:val="22"/>
        </w:rPr>
        <w:t>S využitím popsaných pravidel je možno vytvořit vlaky, u nichž je obrat lokomotivy zapsaný na pozici 31-35 nezávislý na obratu soupravy</w:t>
      </w:r>
      <w:r>
        <w:rPr>
          <w:rFonts w:eastAsia="MS Mincho;ＭＳ 明朝" w:cs="Arial"/>
          <w:sz w:val="24"/>
          <w:vertAlign w:val="superscript"/>
        </w:rPr>
        <w:t>1</w:t>
      </w:r>
      <w:r>
        <w:rPr>
          <w:rFonts w:eastAsia="MS Mincho;ＭＳ 明朝" w:cs="Arial" w:ascii="Arial" w:hAnsi="Arial"/>
          <w:sz w:val="22"/>
        </w:rPr>
        <w:t xml:space="preserve"> a také končící lokomotivní vlaky se stanoveným obratem lokomotivy</w:t>
      </w:r>
      <w:r>
        <w:rPr>
          <w:rFonts w:eastAsia="MS Mincho;ＭＳ 明朝" w:cs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2"/>
        </w:rPr>
        <w:t xml:space="preserve"> na určitý vlak. Lokomotivě od vlaku je také možno určit odstup</w:t>
      </w:r>
      <w:r>
        <w:rPr>
          <w:rFonts w:eastAsia="MS Mincho;ＭＳ 明朝" w:cs="Arial"/>
          <w:sz w:val="24"/>
          <w:vertAlign w:val="superscript"/>
        </w:rPr>
        <w:t>3</w:t>
      </w:r>
      <w:r>
        <w:rPr>
          <w:rFonts w:eastAsia="MS Mincho;ＭＳ 明朝" w:cs="Arial" w:ascii="Arial" w:hAnsi="Arial"/>
          <w:sz w:val="22"/>
        </w:rPr>
        <w:t xml:space="preserve"> ve formě lokomotivního vlaku. </w:t>
      </w:r>
      <w:r>
        <w:rPr>
          <w:rFonts w:eastAsia="MS Mincho;ＭＳ 明朝" w:cs="Arial" w:ascii="Arial" w:hAnsi="Arial"/>
          <w:b/>
          <w:bCs/>
          <w:sz w:val="22"/>
        </w:rPr>
        <w:t>Trasy vlaků začínající uvnitř oblasti musí být v souboru s GVD zařazeny na jeho konci</w:t>
      </w:r>
      <w:r>
        <w:rPr>
          <w:rFonts w:eastAsia="MS Mincho;ＭＳ 明朝" w:cs="Arial"/>
          <w:b/>
          <w:bCs/>
          <w:sz w:val="24"/>
          <w:vertAlign w:val="superscript"/>
        </w:rPr>
        <w:t>4</w:t>
      </w:r>
      <w:r>
        <w:rPr>
          <w:rFonts w:eastAsia="MS Mincho;ＭＳ 明朝" w:cs="Arial" w:ascii="Arial" w:hAnsi="Arial"/>
          <w:b/>
          <w:bCs/>
          <w:sz w:val="22"/>
        </w:rPr>
        <w:t>, až za nákladními vlaky s náhodným vstupem (vstupním časem „9999“) a seřazeny podle času (viz níže výřez ze souboru).</w:t>
      </w:r>
      <w:r>
        <w:rPr>
          <w:rFonts w:eastAsia="MS Mincho;ＭＳ 明朝" w:cs="Arial" w:ascii="Arial" w:hAnsi="Arial"/>
          <w:sz w:val="22"/>
        </w:rPr>
        <w:t xml:space="preserve"> Obraty lokomotiv je nutno definovat s ohledem na případné omezení  jízdy příslušných vlaků – např. omezení jízdy Lv 76520 se musí shodovat s omezením jízdy vl. 1618 / 1619. V případě nesouladu by v některých dnech mohla lokomotiva chybět, v jiných přebývat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861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5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45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</w:t>
            </w:r>
            <w:r>
              <w:rPr>
                <w:rFonts w:eastAsia="MS Mincho;ＭＳ 明朝"/>
                <w:b/>
                <w:bCs/>
                <w:sz w:val="24"/>
              </w:rPr>
              <w:t>26245 S 26243</w:t>
            </w:r>
            <w:r>
              <w:rPr>
                <w:rFonts w:eastAsia="MS Mincho;ＭＳ 明朝"/>
                <w:sz w:val="24"/>
              </w:rPr>
              <w:t>N0501M0300L05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520 2354 Lv  O F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 1619        </w:t>
            </w:r>
            <w:r>
              <w:rPr>
                <w:rFonts w:eastAsia="MS Mincho;ＭＳ 明朝"/>
                <w:sz w:val="24"/>
              </w:rPr>
              <w:t>I0500H0400G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</w:t>
            </w:r>
            <w:r>
              <w:rPr>
                <w:rFonts w:eastAsia="MS Mincho;ＭＳ 明朝"/>
                <w:b/>
                <w:bCs/>
                <w:sz w:val="24"/>
              </w:rPr>
              <w:t>76501OS  1619</w:t>
            </w:r>
            <w:r>
              <w:rPr>
                <w:rFonts w:eastAsia="MS Mincho;ＭＳ 明朝"/>
                <w:sz w:val="24"/>
              </w:rPr>
              <w:t>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 xml:space="preserve">1 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2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3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4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alší ukázky možných manipulací s vlakem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62086 1424 Pn  RFQ 22 L 48 T F     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88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61091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9</w:t>
            </w:r>
            <w:r>
              <w:rPr>
                <w:rFonts w:eastAsia="MS Mincho;ＭＳ 明朝"/>
                <w:sz w:val="24"/>
              </w:rPr>
              <w:t xml:space="preserve">N0800M0400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02P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880 1424 Pn  RFO 22 L 48 T F</w:t>
            </w:r>
            <w:r>
              <w:rPr>
                <w:rFonts w:eastAsia="MS Mincho;ＭＳ 明朝"/>
                <w:b/>
                <w:bCs/>
                <w:sz w:val="24"/>
              </w:rPr>
              <w:t>76491RL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488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2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6 1817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6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2 1530 Lv    C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69753  </w:t>
            </w:r>
            <w:r>
              <w:rPr>
                <w:rFonts w:eastAsia="MS Mincho;ＭＳ 明朝"/>
                <w:sz w:val="24"/>
              </w:rPr>
              <w:t xml:space="preserve">      F0000E0600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6 1918 Lv   AC 22 L 02 T F</w:t>
            </w:r>
            <w:r>
              <w:rPr>
                <w:rFonts w:eastAsia="MS Mincho;ＭＳ 明朝"/>
                <w:b/>
                <w:bCs/>
                <w:sz w:val="24"/>
              </w:rPr>
              <w:t>69755 S</w:t>
            </w:r>
            <w:r>
              <w:rPr>
                <w:rFonts w:eastAsia="MS Mincho;ＭＳ 明朝"/>
                <w:sz w:val="24"/>
              </w:rPr>
              <w:t> </w:t>
            </w:r>
            <w:r>
              <w:rPr>
                <w:rFonts w:eastAsia="MS Mincho;ＭＳ 明朝"/>
                <w:b/>
                <w:bCs/>
                <w:sz w:val="24"/>
              </w:rPr>
              <w:t>76487</w:t>
            </w:r>
            <w:r>
              <w:rPr>
                <w:rFonts w:eastAsia="MS Mincho;ＭＳ 明朝"/>
                <w:sz w:val="24"/>
              </w:rPr>
              <w:t>F0000E0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9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0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1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2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 – Vlak 62086 koná úvrať ve stanici F, lok. pro objíždění, vlak 62086 pokračuje jako 6208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 – Vlak 62088 koná úvrať ve stanici F, lok. pro vlak 61091, vlak 62088 pokračuje jako 6208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 – Vlak 62090 koná úvrať ve stanici F, lok.určena pro odjezd jako lokomotivní vlak 76402 do stanice P, vlak 62090 pokračuje jako 6209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 – Vlak 62880 ve stanici F přepřahá a mění číslo, lok.určena pro odjezd jako lokomotivní vlak 76491 do stanice R, vlak 62880 pokračuje jako 62488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,11 – Vlak 64990 ve stanici F koná úvrať, lok. určena pro odjezd jako lokomotivní vlak 76482 do stanice C pro vlak 69573, vlak 64990 pokračuje ze stanice F jako 64991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,12 – Vlak 64996 ve stanici F koná úvrať, lok. určena pro odjezd jako lokomotivní vlak 76486 do stanice A, kde změní směr a číslo na 76487 a pokračuje do stanice C pro vlak 69755. Vlak 64996 pokračuje ze stanice F jako 6499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Do oběhů lokomotiv nezahrnujte prosím vlaky Mn, ty není v simulaci nutno objíždět. Jejich pobyty v mezilehlých stanicích částečně suplují jejich posunovací práci a obsazení dopravní kolej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1 simulačních programů je možno určit vlakové soupravě obrat na vlak jiného druhu a s jinou stanovenou rychlostí. Taková pokračovací trasa začínající uvnitř řízené oblasti musí být v GVD zařazena v koncové sekci souboru, až za vlaky s náhodným vstupem. Koncová sekce vyžaduje setřídění podle času. Pokračovacích tras je možno u jedné vlakové soupravy navázat i několik. Příklad využití níž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4 simulačních programů je možno určit vlaku v některé ze stanic střídání strojvedoucího vyplněním sloupců 17, 37-43 a stanovením rozumné technologické doby pobytu v příslušné stanici. Příklad uveden níž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 9491 0331 MSv AEF828 S 08 T F      </w:t>
            </w:r>
            <w:r>
              <w:rPr>
                <w:rFonts w:eastAsia="MS Mincho;ＭＳ 明朝"/>
                <w:b/>
                <w:bCs/>
                <w:sz w:val="24"/>
              </w:rPr>
              <w:t>S  9481</w:t>
            </w:r>
            <w:r>
              <w:rPr>
                <w:rFonts w:eastAsia="MS Mincho;ＭＳ 明朝"/>
                <w:color w:val="999999"/>
                <w:sz w:val="24"/>
              </w:rPr>
              <w:t>C0600D07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1 0356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E 28 S 08 T T      </w:t>
            </w:r>
            <w:r>
              <w:rPr>
                <w:rFonts w:eastAsia="MS Mincho;ＭＳ 明朝"/>
                <w:b/>
                <w:bCs/>
                <w:sz w:val="24"/>
              </w:rPr>
              <w:t>L  9480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0 0406 MOsz </w:t>
            </w:r>
            <w:r>
              <w:rPr>
                <w:rFonts w:eastAsia="MS Mincho;ＭＳ 明朝"/>
                <w:sz w:val="24"/>
                <w:highlight w:val="yellow"/>
              </w:rPr>
              <w:t>E</w:t>
            </w:r>
            <w:r>
              <w:rPr>
                <w:rFonts w:eastAsia="MS Mincho;ＭＳ 明朝"/>
                <w:sz w:val="24"/>
              </w:rPr>
              <w:t xml:space="preserve">F 28 L 08 T T      </w:t>
            </w:r>
            <w:r>
              <w:rPr>
                <w:rFonts w:eastAsia="MS Mincho;ＭＳ 明朝"/>
                <w:b/>
                <w:bCs/>
                <w:sz w:val="24"/>
              </w:rPr>
              <w:t>S  9483</w:t>
            </w:r>
            <w:r>
              <w:rPr>
                <w:rFonts w:eastAsia="MS Mincho;ＭＳ 明朝"/>
                <w:color w:val="999999"/>
                <w:sz w:val="24"/>
              </w:rPr>
              <w:t>F0000E06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3 0417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I 28 S 08 T T      </w:t>
            </w:r>
            <w:r>
              <w:rPr>
                <w:rFonts w:eastAsia="MS Mincho;ＭＳ 明朝"/>
                <w:b/>
                <w:bCs/>
                <w:sz w:val="24"/>
              </w:rPr>
              <w:t>S  9499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99 0427 MSv   I 28 S 08 T F             </w:t>
            </w:r>
            <w:r>
              <w:rPr>
                <w:rFonts w:eastAsia="MS Mincho;ＭＳ 明朝"/>
                <w:color w:val="999999"/>
                <w:sz w:val="24"/>
              </w:rPr>
              <w:t>F0000I0603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1119 9999 Rn  A</w:t>
            </w:r>
            <w:r>
              <w:rPr>
                <w:rFonts w:eastAsia="MS Mincho;ＭＳ 明朝"/>
                <w:sz w:val="24"/>
                <w:shd w:fill="CCFFCC" w:val="clear"/>
              </w:rPr>
              <w:t>C</w:t>
            </w:r>
            <w:r>
              <w:rPr>
                <w:rFonts w:eastAsia="MS Mincho;ＭＳ 明朝"/>
                <w:sz w:val="24"/>
              </w:rPr>
              <w:t xml:space="preserve">K 25 S 52 T F      </w:t>
            </w:r>
            <w:r>
              <w:rPr>
                <w:rFonts w:eastAsia="MS Mincho;ＭＳ 明朝"/>
                <w:b/>
                <w:bCs/>
                <w:sz w:val="24"/>
                <w:shd w:fill="CCFFCC" w:val="clear"/>
              </w:rPr>
              <w:t>So41119</w:t>
            </w:r>
            <w:r>
              <w:rPr>
                <w:rFonts w:eastAsia="MS Mincho;ＭＳ 明朝"/>
                <w:color w:val="999999"/>
                <w:sz w:val="24"/>
              </w:rPr>
              <w:t>C07</w:t>
            </w:r>
            <w:r>
              <w:rPr>
                <w:rFonts w:eastAsia="MS Mincho;ＭＳ 明朝"/>
                <w:sz w:val="24"/>
                <w:shd w:fill="CCFFCC" w:val="clear"/>
              </w:rPr>
              <w:t>24</w:t>
            </w:r>
            <w:r>
              <w:rPr>
                <w:rFonts w:eastAsia="MS Mincho;ＭＳ 明朝"/>
                <w:color w:val="999999"/>
                <w:sz w:val="24"/>
              </w:rPr>
              <w:t>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2155 9999 Rn  ACK 25 S 42 T F</w:t>
            </w:r>
            <w:r>
              <w:rPr>
                <w:rFonts w:eastAsia="MS Mincho;ＭＳ 明朝"/>
                <w:b/>
                <w:bCs/>
                <w:sz w:val="24"/>
              </w:rPr>
              <w:t>OPER. S 42155</w:t>
            </w:r>
            <w:r>
              <w:rPr>
                <w:rFonts w:eastAsia="MS Mincho;ＭＳ 明朝"/>
                <w:color w:val="999999"/>
                <w:sz w:val="24"/>
              </w:rPr>
              <w:t>C0724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57159 9999 Rn  A K 25 S 44 T F             </w:t>
            </w:r>
            <w:r>
              <w:rPr>
                <w:rFonts w:eastAsia="MS Mincho;ＭＳ 明朝"/>
                <w:color w:val="999999"/>
                <w:sz w:val="24"/>
              </w:rPr>
              <w:t>C0700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3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4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9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13 – vlak 9491 trasován jako MSv ze vstupní stanice A do stanice E. Zde se změní na MOs 9481 do stanice F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 – vlak 9481 jede jako MOs ze stanice E do F. Ve stanici F vykoná úvrať a pojede zpět do stanice E jako MOs 9480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 – vlak 9480 jede jako MOs ze stanice F do E. Ve stanici E vykoná úvrať a pojede jako MOs 9483 do stanice F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 – vlak 9483 jede jako MOs ze stanice E do F. Ve stanici F se změní na MSv 9499 do stanice 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7 – vlak 9499 jede jako MSv ze stanice F do I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I v pokračovací trase je třeba správně definovat stanice pro úvrať, přečíslování nebo přepřah (v příkladu zvýrazněno </w:t>
      </w:r>
      <w:r>
        <w:rPr>
          <w:rFonts w:eastAsia="MS Mincho;ＭＳ 明朝" w:cs="Arial" w:ascii="Arial" w:hAnsi="Arial"/>
          <w:sz w:val="22"/>
          <w:shd w:fill="FFFF99" w:val="clear"/>
        </w:rPr>
        <w:t>žlutě</w:t>
      </w:r>
      <w:r>
        <w:rPr>
          <w:rFonts w:eastAsia="MS Mincho;ＭＳ 明朝" w:cs="Arial" w:ascii="Arial" w:hAnsi="Arial"/>
          <w:sz w:val="22"/>
        </w:rPr>
        <w:t>)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18 – vlak 41119 ve stanici C střídá na ose, stanovený pobyt je 24 minut (zvýrazněno </w:t>
      </w:r>
      <w:r>
        <w:rPr>
          <w:rFonts w:eastAsia="MS Mincho;ＭＳ 明朝" w:cs="Arial" w:ascii="Arial" w:hAnsi="Arial"/>
          <w:sz w:val="22"/>
          <w:shd w:fill="CCFFCC" w:val="clear"/>
        </w:rPr>
        <w:t>zeleně</w:t>
      </w:r>
      <w:r>
        <w:rPr>
          <w:rFonts w:eastAsia="MS Mincho;ＭＳ 明朝" w:cs="Arial" w:ascii="Arial" w:hAnsi="Arial"/>
          <w:sz w:val="22"/>
        </w:rPr>
        <w:t xml:space="preserve">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 – vlak 42155 přepřahá ve stanici C, odstupující lokomotiva je určena k operativnímu nasazení podle dispozic uživatel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ktuální rychlost vlaku je ovlivňována: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čenou jízdní dobou mezi stanicemi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raťovou rychlostí (uvedena ve zjednodušené mapě oblasti v menu simulace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lonovými poměry tra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volenou rychlostí v konkrétní vlakové ces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asovou odchylkou vůči grafikon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náhodným vstupem (vstupní čas „9999“) jedou na trati mezi stanicemi obvykle stanovenou rychlostí, není-li traťová rychlost nižší. Při jízdě do stoupání je rychlost nižší v závislosti na sklonu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sou opožděny, jedou na trati mezi stanicemi obvykle stanovenou rychlostí, není-li traťová rychlost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edou včas, jedou na trati mezi stanicemi o něco nižší, než stanovenou rychlostí, není-li traťová rychlost ještě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Mírně odlišné dynamické chování vykazují vlaky s naklápěcí skříní, avšak </w:t>
      </w:r>
      <w:r>
        <w:rPr>
          <w:rFonts w:eastAsia="MS Mincho;ＭＳ 明朝" w:cs="Arial" w:ascii="Arial" w:hAnsi="Arial"/>
          <w:sz w:val="22"/>
          <w:u w:val="single"/>
        </w:rPr>
        <w:t>pouze na tratích, které jsou pro jízdu naklápěcích vlaků datově definovány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i jízdě po zhlaví stanice respektují vlaky rychlostní omezení návěštěné hlavními návěstidly. Vjíždí-li vlak do stanice na návěst, podle níž očekává zastavení, případný dodatečně dovolený průjezd se uskutečňuje mírně sníženou rychlostí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élka pobytu v úvraťové stanici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= 2 + (d / 6) [min], kde d je délka vlaku v desítkách metrů.  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 případě, že nová lokomotiva nastupuje od jiné soupravy, resp. dojede jako lokomotivní vlak, vezměte v úvahu, kdy bude lokomotiva k dispozici. Po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(viz výše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je úvraťovému vlaku přidána postrková lokomotiva ještě před příjezdem do úvraťové stanice a lokomotiva od tohoto vlaku nemá v úvraťové stanici stanoven přechod na jiný vlak, není nutno v úvraťové stanici vlak objíždět.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gram zpracuje nejvýše 999 řádků grafikonového souboru. Pro dostatečně pestrý provoz je vhodné, aby soubor měl alespoň 250 - 300 řádků. Neopomeňte do něj zařadit také vlaky s náhodným vstupem (čas vstupu „9999“), alespoň 60 – 70 vlak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ako základ použijte vlaky trasované v původním originálním souboru a měňte jejich čísla, vstupní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čas, pobyty ve stanicích a obraty lokomotiv. Od verze 3.34 programu je možno měnit i jízdní doby mezi stanicemi, a to tak, aby pro vlak o zvolené stanovené rychlosti </w:t>
      </w:r>
      <w:r>
        <w:rPr>
          <w:rFonts w:eastAsia="MS Mincho;ＭＳ 明朝" w:cs="Arial" w:ascii="Arial" w:hAnsi="Arial"/>
          <w:b/>
          <w:bCs/>
          <w:sz w:val="22"/>
        </w:rPr>
        <w:t>nebyly kratší</w:t>
      </w:r>
      <w:r>
        <w:rPr>
          <w:rFonts w:eastAsia="MS Mincho;ＭＳ 明朝" w:cs="Arial" w:ascii="Arial" w:hAnsi="Arial"/>
          <w:sz w:val="22"/>
        </w:rPr>
        <w:t xml:space="preserve"> než u vlaku se shodnou stanovenou rychlostí v originálním souboru. Delší jízdní doba bude vlakem respektována za předpokladu, že vlak nebude opožděn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ituační soubor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ěkteré simulační programy mají výchozí situace definovány v souboru situ*.txt. Skladba souboru je následující: pro startovací časy 0.00 hod., 2.00 hod., atd. až 22.00 hod je v souboru začleněna sekce začínající řádkem 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FFFF99" w:val="clear"/>
        </w:rPr>
        <w:t>@04-----------------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(zavináč, dvoumístné vyjádření sudé startovací hodiny, několik pomlček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pokračuje nejprve soupisem odstavených lokomotiv v 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CC" w:val="clear"/>
        </w:rPr>
        <w:t>G407a,*63373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vním znakem je kód obvodu podle GVD, následuje označení koleje, které lze zjistit při nastartované simulaci umístěním kurzoru na úsek staniční koleje a stiskem klávesy F2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Za označením koleje je povinný oddělovač, čárka. Následuje hvězdička a bez mezery číslo vlaku, na který bude lokomotiva nastupovat. Na kolej je možno takto umístit jednu lokomotivu. Řádky se opakují, údaje o rozmístění lokomotiv je však také možno úplně vynechat – v příslušné výchozí situaci se pak žádná odstavená lokomotiva neobjeví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Pod </w:t>
      </w:r>
      <w:r>
        <w:rPr>
          <w:rFonts w:eastAsia="MS Mincho;ＭＳ 明朝" w:cs="Arial" w:ascii="Arial" w:hAnsi="Arial"/>
          <w:sz w:val="22"/>
        </w:rPr>
        <w:t>údaji o odstavených lokomotivách je soupis vlaků v 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FF" w:val="clear"/>
        </w:rPr>
        <w:t>L902,50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rvním znakem je kód obvodu podle GVD, následuje označení dopravní koleje (viz výše). Za označením koleje je povinný oddělovač, čárka. Následuje bez mezery číslo vlaku. Řádky se opakují, údaje o rozmístění vlaků je však také možno úplně vynechat – v příslušné výchozí situaci se pak žádný vlak neobjeví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a stejnou kolej je možno nadefinovat i dva různé vlaky, to však pouze za podmínky, že jde o vlaky s navzájem se </w:t>
      </w:r>
      <w:r>
        <w:rPr>
          <w:rFonts w:eastAsia="MS Mincho;ＭＳ 明朝" w:cs="Arial" w:ascii="Arial" w:hAnsi="Arial"/>
          <w:b/>
          <w:bCs/>
          <w:sz w:val="22"/>
        </w:rPr>
        <w:t xml:space="preserve">nepřekrývajícím </w:t>
      </w:r>
      <w:r>
        <w:rPr>
          <w:rFonts w:eastAsia="MS Mincho;ＭＳ 明朝" w:cs="Arial" w:ascii="Arial" w:hAnsi="Arial"/>
          <w:sz w:val="22"/>
        </w:rPr>
        <w:t>omezením jízdy, např. jeden vlak, který jezdí v pracovní dny (v GVD vyjádřeno ve sloupci 19 číslicí 8) a druhý vlak, který jezdí v neděli (číslice 7). Pro tento postup nejsou vhodné zvláštní vlaky s omezením „P“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jedné datové sekce:</w:t>
      </w:r>
    </w:p>
    <w:p>
      <w:pPr>
        <w:pStyle w:val="Prosttext"/>
        <w:shd w:fill="FFFF99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@04-----------------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7a,*63373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2n,*649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s,*5533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2,504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1,506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7,9394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9,93025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504,5331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3,51308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5,63833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E601,6306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H202,456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,5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2,305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8,73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0,33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6,502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oubor „Hranice depa“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některých simulacích se využívá také soubor HDKV*.txt. V něm jsou uvedeny lokomotivy vystavované z depa po předávací koleji. Skladba řádků souboru (položky odděleny čárkou)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povinné lomítko a čtyřmístný čas vystavení lokomotivy, napravo zarovnané číslo vlaku, na který je lokomotiva vystavena nebo kód vstupního obvodu, do něhož má být lokomotiva předisponována, omezení jízdy vlaku analogicky jako v souboru s GVD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ásleduje odkaz na místo, kam bude lok. vystavena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5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kolej 201 se uvádí 2139,14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312 se uvádí 2173,13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C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0S se uvádí 2089,10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0 se uvádí 2090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B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a se uvádí 2038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oslední položka je dvoumístná rezerva pro konfiguraci, zatím dvě nuly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musí být setříděn vzestupně podle časů vystavení lokomotiv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z Multi-5 :</w:t>
      </w:r>
    </w:p>
    <w:p>
      <w:pPr>
        <w:pStyle w:val="Prosttext"/>
        <w:shd w:fill="CCFFFF" w:val="clear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/1709, 1698,8,2139,14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1947,56433, ,2173,13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2005,    P, ,2173,13,00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íloha 1 – kódování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30"/>
        <w:gridCol w:w="340"/>
        <w:gridCol w:w="2430"/>
      </w:tblGrid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kon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bá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lav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uk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lničk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uhaň                náh.p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imrma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ílý Kří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ár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ar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n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az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vor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Berštejn       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unštát              náh.p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kříp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han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nd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jštej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ristián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rymbur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loko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uchý Vrch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Ša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eskové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ou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Z Heimritz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á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dolsk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odr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víkove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rim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řeb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idl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zmez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lna Oseč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44"/>
        <w:gridCol w:w="321"/>
        <w:gridCol w:w="2865"/>
        <w:gridCol w:w="375"/>
        <w:gridCol w:w="2811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2, Multi-2N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zeň Již.předměst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řim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zolup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ešnice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ňovan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 náh.p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náh.pk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ranov u Stříbr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ilík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Svojšín            náh.pk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šelí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avlov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rod nad Ticho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ná u Mar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odová – Plan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beň 0.tr.kolej (vstup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riánské Lázn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známka:</w:t>
            </w:r>
          </w:p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</w:rPr>
              <w:t xml:space="preserve">pro vstup z Libně po 1.traťové koleji se používá kód A, pro vstup z Libně po 0. traťové koleji kód N, pro výstup směr Libeň vždy kód A. Vlak směrovaný do Libně s kódem A však může odjet i po jiné než 2. traťové koleji při zachování běžných podmínek (zastávkový vlak i po 1.tr.koleji, je-li 2.traťová kolej vyloučena, ostatní vlaky podle situace po 1. i 0. traťové koleji).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ly u M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ázně Kynžvar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olní Žand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lajna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pová u Cheb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e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Trpíst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or u Tachov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ch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vesné Kladrub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330"/>
        <w:gridCol w:w="285"/>
        <w:gridCol w:w="506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ordikon pro Window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T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Stře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I -</w:t>
            </w:r>
            <w:r>
              <w:rPr>
                <w:rFonts w:eastAsia="MS Mincho;ＭＳ 明朝" w:cs="Arial" w:ascii="Arial" w:hAnsi="Arial"/>
                <w:sz w:val="22"/>
              </w:rPr>
              <w:t xml:space="preserve"> Chałupki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Modř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PD -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Pudlov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I 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sobní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HHE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H  -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A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Chr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výcho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B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před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hl.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J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vjezdové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S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E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ětmarov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b.Brno-Žide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A  -</w:t>
            </w:r>
            <w:r>
              <w:rPr>
                <w:rFonts w:eastAsia="MS Mincho;ＭＳ 明朝" w:cs="Arial" w:ascii="Arial" w:hAnsi="Arial"/>
                <w:sz w:val="22"/>
              </w:rPr>
              <w:t xml:space="preserve"> Orl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t.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O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dstavné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KP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Královo P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P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hala provozního ošetřen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AD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Adamo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seřaďovací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ákladní vlečkový areá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V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sinfekční a vypařovací sta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J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Železárny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ev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R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Drátovn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DO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dolní nádraž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po Bohumí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Šlapa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zápa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Slati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E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Černov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H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epo 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5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RE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Řeh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H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bař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v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RA -</w:t>
            </w:r>
            <w:r>
              <w:rPr>
                <w:rFonts w:eastAsia="MS Mincho;ＭＳ 明朝" w:cs="Arial" w:ascii="Arial" w:hAnsi="Arial"/>
                <w:sz w:val="22"/>
              </w:rPr>
              <w:t xml:space="preserve"> Prackovice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 – Stře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J -</w:t>
            </w:r>
            <w:r>
              <w:rPr>
                <w:rFonts w:eastAsia="MS Mincho;ＭＳ 明朝" w:cs="Arial" w:ascii="Arial" w:hAnsi="Arial"/>
                <w:sz w:val="22"/>
              </w:rPr>
              <w:t xml:space="preserve"> Výh. Ústí n.L.ji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H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M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Mariánská ská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v km 52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Z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ápa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N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nějš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TR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J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jezdov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1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3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T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Teplárna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VA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Ústí n.L. Vaň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-</w:t>
            </w:r>
            <w:r>
              <w:rPr>
                <w:rFonts w:eastAsia="MS Mincho;ＭＳ 明朝" w:cs="Arial" w:ascii="Arial" w:hAnsi="Arial"/>
                <w:sz w:val="22"/>
              </w:rPr>
              <w:t xml:space="preserve"> DKV Ústí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H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Hrb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říloha 2 – Typové jízdní doby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Na následujících stránkách jsou uvedeny jízdní doby pro jednotlivé simulační programy. Jízdní doby jsou stanoveny pro vlaky osobní dopravy (čísla nižší než 30000), vlaky nákladní (čísla 4xxxx, 5xxxx, 6xxxx, 8xxxx a 9xxxx) a vlaky lokomotivní (Lv, čísla 7xxxx). U vlaků osobní dopravy je navíc rozlišeno, zda jde o vlak zastávkový či nikoli. Zastávkový vlak je v záhlaví příslušného odstavce jízdních dob vyznačen jako „Os z“. Vlaky, které zastávkami projíždějí, jsou uvedeny jako „R“. Jejich jízdní doby vyhovují pro všechny vlaky osobní dopravy bez písmene „z“ v druhovém označení.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1 simulačních programů se uvádějí u některých simulovaných oblastí také jízdní doby pro vlaky vedené jednotkami s naklápěcí skříní. Odstavec s příslušnými jízdními dobami je označen zkratkou „R NS“. Jízdní doby pro vlak „R NS“ se </w:t>
      </w:r>
      <w:r>
        <w:rPr>
          <w:rFonts w:eastAsia="MS Mincho;ＭＳ 明朝" w:cs="Arial" w:ascii="Arial" w:hAnsi="Arial"/>
          <w:b/>
          <w:bCs/>
          <w:sz w:val="22"/>
        </w:rPr>
        <w:t>neuvádějí</w:t>
      </w:r>
      <w:r>
        <w:rPr>
          <w:rFonts w:eastAsia="MS Mincho;ＭＳ 明朝" w:cs="Arial" w:ascii="Arial" w:hAnsi="Arial"/>
          <w:sz w:val="22"/>
        </w:rPr>
        <w:t xml:space="preserve"> u simulovaných oblastí, u nichž </w:t>
      </w:r>
      <w:r>
        <w:rPr>
          <w:rFonts w:eastAsia="MS Mincho;ＭＳ 明朝" w:cs="Arial" w:ascii="Arial" w:hAnsi="Arial"/>
          <w:b/>
          <w:bCs/>
          <w:sz w:val="22"/>
        </w:rPr>
        <w:t>není</w:t>
      </w:r>
      <w:r>
        <w:rPr>
          <w:rFonts w:eastAsia="MS Mincho;ＭＳ 明朝" w:cs="Arial" w:ascii="Arial" w:hAnsi="Arial"/>
          <w:sz w:val="22"/>
        </w:rPr>
        <w:t xml:space="preserve"> datově definována vlastnost vyšší traťové rychlosti pro vlaky vedené jednotkami s naklápěcí skříní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Jízdní doby jsou stanoveny zjednodušeným výpočtem s ohledem na stanovenou rychlost vlaku, traťovou rychlost a sklon v příslušném úseku, výsledek je zaokrouhlen na celé minuty.    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Údaje obsahují jízdní doby pro veškeré kombinace základních druhů vlaků (R NS, R, Os z, Nakl, Lv) a stanovených rychlostí. V době zpracování dat však platila tato rychlostní omezení : nákladní vlaky měly stanovenou rychlost nejvýše 120 km/h, z toho vlaky s postrkem maximálně 80 km/h, lokomotivní vlaky kromě zvláštních případů zkušebních jízd nejvýše 80 km/h, sunuté vlaky osobní i nákladní dopravy rychlost 30 km/h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shd w:fill="CCFFCC" w:val="clear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4 simulačních programů je možno vlaku v grafikonovém souboru určit mezi stanicemi také jízdní dobu </w:t>
      </w:r>
      <w:r>
        <w:rPr>
          <w:rFonts w:eastAsia="MS Mincho;ＭＳ 明朝" w:cs="Arial" w:ascii="Arial" w:hAnsi="Arial"/>
          <w:b/>
          <w:bCs/>
          <w:sz w:val="22"/>
        </w:rPr>
        <w:t>delší</w:t>
      </w:r>
      <w:r>
        <w:rPr>
          <w:rFonts w:eastAsia="MS Mincho;ＭＳ 明朝" w:cs="Arial" w:ascii="Arial" w:hAnsi="Arial"/>
          <w:sz w:val="22"/>
        </w:rPr>
        <w:t xml:space="preserve">, než je typová jízdní doba pro příslušnou stanovenou rychlost uváděná v příloze 2. Tato delší jízdní doba bude vlakem respektována za předpokladu, že dotyčný vlak nebude opožděn. Uvedená změna má usnadnit uživatelům vlastní tvorbu jízdních řádů, zejména pro oblasti s reálnou předlohou.  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Uživatelé s detailními znalostmi dynamiky jízdy vlaku zajisté rozpoznají řadu zjednodušení (při stejné stanovené rychlosti shodné jízdní doby pro odlišné druhy vlaků, např. Pn, Vn; pominutí některých vlivů při zastavování a rozjezdu vlaku ve stanici, a pod.). Vývoj v tomto směru není vyloučen, ale aktuálně neprobíhá.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MULTIKO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2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3...3...4...4...4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5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4...4...4...4...4...4...5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8...8...8...9...9...9..10..11..12..13..14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4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5...5...6...6...6...7...7...8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7   7   7   7   8   8   9  10  11  12  14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6...6...6...6...6...6...7...7...8...9..10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5...5...5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5   5   5   5   5   5   5   6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6   6   6   6   6   6   6   7   7   8   9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5...5...5...5...5...5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7...7...7...7...8...8...9...9..10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5   5   5   5   6   6   6   7   8   9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4...4...5...5...5...5...6...6...7...8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7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4   4   4   4   4   4   5   5   5   6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1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4...4...4...4...4...4...4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3   3   3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5   5   5   6   6   6   7   7   8   9  10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4...4...4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4   4   4   4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6   6   6   6   6   6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6...6...6...6...6...6...6...7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6...6...6...6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6   6   6   6   6   6   6   6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4   4   4   4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4...4...4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3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5...5...5...5...5...5...5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Heading3"/>
        <w:rPr/>
      </w:pPr>
      <w:r>
        <w:rPr/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5..15..15..15..15..15..15..15..15..15..15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6  16  16  16  16  16  16  16  16  16  16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3..13..13..13..13..13..13..13..13..13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0  20  20  20  20  20  20  20  20  20  20  20  25  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8   8   8   8   8   8   8   8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7...7...7...7...7...7...7...7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11  11  11  11  11  11  11  11  11  11  11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21..21..21..21..21..21..21..21..21..21..21..21..27..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4  14  14  14  14  14  14  14  14  14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9..19..19..19..19..19..19..19..19..19..19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2..12..12..12..12..12..12..12..12..12..12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12  12  12  12  12  12  12  12  12  14  15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7...7...7...7...7...7...7...7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Footnot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243840</wp:posOffset>
                </wp:positionV>
                <wp:extent cx="76200" cy="807720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9.2pt" to="482.95pt,61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18"/>
          <w:szCs w:val="20"/>
          <w:shd w:fill="CCFFFF" w:val="clear"/>
        </w:rPr>
        <w:t>MULTI-2N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2...2...2...2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3...3...3...3...3...3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5...5...5...5...5...5...6...6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5   5   5   5   5   5   6   6   7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4   4   4   4   4   4   4   5   5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4...4...4...4...4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5...5...5...5...6...6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3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6   6   6   7   8   8   9  10  11  13  14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7   7   7   7   7   7   8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5...5...5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17  17  17  17  17  17  17  17  17  17  17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0..20..20..20..20..20..20..20..20..20..20..22..28..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1..11..11..11..11..11..11..11..11..11..11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9   9   9   9  10  10  11  12  14  15  17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5...5...5...5...5...5...5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1  11  11  11  11  11  11  11  11  11  11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20  20  20  20  20  20  20  20  20  20  20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8..18..18..18..18..18..18..18..18..18..18..18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8..18..18..18..18..18..18..18..18..18..18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6   6   6   6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9...9...9...9...9...9..10..11..11..12..13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10  10  10  10  10  10  10  11  12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7...7...8...9..10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7  17  17  17  17  17  17  17  17  17  17  18  23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2..22..22..22..22..22..22..22..22..22..22..23..29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9...9...9...9..10..10..11..12..13..15..16..19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4   4   4   4   4   4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7...7...8...9..10..11..13..14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9   9  10  11  12  13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8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9...9...9..10..10..10..11..12..13..14..16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6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8...8...8...8...9...9..10..11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7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8...8...8...8...9...9..10..11..12..13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6   6   6   6   7   8   8   9  10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10..10..10..10..10..11..11..12..13..15..16..19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9  10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9   9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7...7...7...8...9..11..12..14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6...7...8...9..10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3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3...4...4...4...4...5...5...6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0..10..10..10..10..10..10..10..10..10..10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3...4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3   4   4   4   4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6...7...7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.35pt" to="423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8...8...8...8...9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5..15..15..15..15..15..15..15..15..15..15..15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8...8...8...8...9...9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5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8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1.35pt" to="441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7...8...9..11..12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4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0..10..10..10..10..10..10..10..10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7...7...7...7...7...7...7...7...7...7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10  10  10  10  10  10  10  10  10  11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8   8   8   8   8   8   8   8   8   8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2..12..12..12..12..12..12..12..12..12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2  12  12  12  12  12  12  12  12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1..12..13..16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GORDIKON pro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10..10..10..10..10..10..10..10..10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6   6   6   6   6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6...6...6...6...6...6...6...6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1  11  11  11  11  11  11  11  11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8...8...8...8...8...8...8...8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 9   9   9   9   9   9   9   9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MULTI-5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8   8   8   8   8   8   9   9  10  11  12  13  16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3...3...3...3...3...3...4...4...4...5...5...6...7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5   5   5   5   5   5   6   6   6   7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9   9   9   9   9   9   9   9   9   9  10  12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5   5   5   5   5   5   6   6   6   7   7   8  10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3...3...3...3...3...4...4...4...4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8   8   8   8   8   9   9  10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2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Heading1"/>
        <w:rPr/>
      </w:pPr>
      <w:r>
        <w:rPr/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8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7...7...7...7...7...7...8...8...9..10..11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8..18..18..18..18..18..18..18..18..18..18..19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8   8   8   8   8   9   9  10  11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6   6   6   6   6   6   7   7   8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9   9   9   9   9  10  10  11  12  14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9...9...9...9...9...9...9..10..11..12..13..15..18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9...9...9...9...9..10..10..11..12..14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6...6...6...6...6...6...7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9...9...9...9...9...9..10..10..11..13..14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6  16  16  16  16  16  16  16  16  16  16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6   6   6   6   6   6   7   8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6...6...6...6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7   7   7   7   7   7   7   7   7   7   7   7   7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7...7...7...7...7...7...7...7...7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8...8...8...8...8...8...9...9..11..12..14..16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8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6   6   6   6   6   7   7   8   9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6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7...8...9..10..11..13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3  13  13  13  13  13  13  13  13  13  13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6...6...6...6...6...6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5   5   5   5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10  10  10  10  10  10  10  10  11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8   8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0</w:t>
      </w:r>
    </w:p>
    <w:p>
      <w:pPr>
        <w:pStyle w:val="Heading1"/>
        <w:rPr/>
      </w:pPr>
      <w:r>
        <w:rPr/>
        <w:t>KOS-NBH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ikon.wz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13:00Z</dcterms:created>
  <dc:creator>Jan Konrad</dc:creator>
  <dc:description/>
  <dc:language>en-US</dc:language>
  <cp:lastModifiedBy>JK</cp:lastModifiedBy>
  <dcterms:modified xsi:type="dcterms:W3CDTF">2013-12-04T15:14:00Z</dcterms:modified>
  <cp:revision>45</cp:revision>
  <dc:subject/>
  <dc:title>Kuchařka</dc:title>
</cp:coreProperties>
</file>