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pacing w:val="28"/>
          <w:sz w:val="22"/>
        </w:rPr>
      </w:pPr>
      <w:r>
        <w:rPr>
          <w:rFonts w:eastAsia="MS Mincho;ＭＳ 明朝" w:cs="Arial" w:ascii="Arial" w:hAnsi="Arial"/>
          <w:b/>
          <w:bCs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  <w:t>Úprava jízdního řádu ve starším simulačním programu Gordikon pro operační systém DOS</w:t>
      </w:r>
    </w:p>
    <w:p>
      <w:pPr>
        <w:pStyle w:val="Prosttext"/>
        <w:shd w:fill="FFCC99" w:val="clear"/>
        <w:ind w:firstLine="180"/>
        <w:jc w:val="center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(Nevztahuje se ke Gordikonu pro Windows)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V programu Gordikon je grafikon uložen v souboru 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XX</w:t>
      </w:r>
      <w:r>
        <w:rPr>
          <w:rFonts w:eastAsia="MS Mincho;ＭＳ 明朝" w:cs="Arial" w:ascii="Arial" w:hAnsi="Arial"/>
          <w:color w:val="000080"/>
          <w:sz w:val="22"/>
        </w:rPr>
        <w:t>NOGVD.DAT, kde XX znamená zkrácené označení verze, aktuální je tedy soubor 21NOGVD.DAT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color w:val="000080"/>
          <w:sz w:val="22"/>
        </w:rPr>
        <w:t xml:space="preserve"> </w:t>
        <w:tab/>
      </w:r>
    </w:p>
    <w:p>
      <w:pPr>
        <w:pStyle w:val="Prosttext"/>
        <w:numPr>
          <w:ilvl w:val="0"/>
          <w:numId w:val="7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ůvodní grafikonový soubor (např. 21NOGVD.DAT) vhodně zazálohujte (např.vytvořením kopie pod názvem 21NOGVD.ZAL)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Soubor 21NOGVD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Upravenému souboru upravte atributy tak, aby čas vzniku souboru odpovídal času vzniku souboru původního, který jste zazálohovali, tj. 17.3.2000, 8:31:28.</w:t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pusťte simulaci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oubor s upraveným jízdním řádem vhodně přejmenujte, např. 21NOGVD.MUJ.</w:t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Původní soubor s jízdním řádem opět přejmenujte na 21NOGVD.DAT .  </w:t>
        <w:tab/>
        <w:t xml:space="preserve"> </w:t>
      </w:r>
    </w:p>
    <w:p>
      <w:pPr>
        <w:pStyle w:val="Prosttext"/>
        <w:tabs>
          <w:tab w:val="clear" w:pos="708"/>
          <w:tab w:val="left" w:pos="54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 xml:space="preserve">Data jsou uspořádána v řádcích. Délka řádku je v souboru konstantní. Prvním a posledním znakem řádku je „x“. První i poslední řádek jsou vyplněny znaky „x“. Při editaci ukončete každý řádek klávesou Enter. Délku řádku v 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žádné</w:t>
      </w:r>
      <w:r>
        <w:rPr>
          <w:rFonts w:eastAsia="MS Mincho;ＭＳ 明朝" w:cs="Arial" w:ascii="Arial" w:hAnsi="Arial"/>
          <w:color w:val="000080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Následuje výřez z grafikonového souboru, nad ním orientační označení pozic pro další popis. 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1</w:t>
            </w:r>
            <w:r>
              <w:rPr>
                <w:rFonts w:eastAsia="MS Mincho;ＭＳ 明朝"/>
                <w:color w:val="000080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2</w:t>
            </w:r>
            <w:r>
              <w:rPr>
                <w:rFonts w:eastAsia="MS Mincho;ＭＳ 明朝"/>
                <w:color w:val="000080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3</w:t>
            </w:r>
            <w:r>
              <w:rPr>
                <w:rFonts w:eastAsia="MS Mincho;ＭＳ 明朝"/>
                <w:color w:val="000080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4</w:t>
            </w:r>
            <w:r>
              <w:rPr>
                <w:rFonts w:eastAsia="MS Mincho;ＭＳ 明朝"/>
                <w:color w:val="000080"/>
                <w:sz w:val="24"/>
              </w:rPr>
              <w:t>4444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color w:val="000080"/>
                <w:sz w:val="24"/>
                <w:highlight w:val="cyan"/>
              </w:rPr>
              <w:t>0</w:t>
            </w:r>
            <w:r>
              <w:rPr>
                <w:rFonts w:eastAsia="MS Mincho;ＭＳ 明朝"/>
                <w:color w:val="000080"/>
                <w:sz w:val="24"/>
              </w:rPr>
              <w:t>1234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xxxxxxxxxxxxxxxxxxxxxxxxxxxxxxxxxxxxxxxxxxx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0 0023 R   629 25 S 30 T T 0037 L      x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color w:val="000080"/>
                <w:sz w:val="24"/>
              </w:rPr>
              <w:t>x  280 0023 R   261 22 L 25 T T 0037 S 29280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3321 0031 Os  751 22 S 25 T T 0047 S 2932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1 0045 R   926 25 S 30 T T 0059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281 0045 R   162 22 L 25 T T 0059 S   28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0 0118 R   227 25 L 30 T T 012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431 0131 R   712 25 S 30 T T 0143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2 0144 R   227 25 L 30 T T 015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1 0150 R   712 25 S 30 T T 0158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13300 0208 Os  6B6 22 S 20 T T 0242 L 13301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03 0210 R   712 25 S 30 T T 0224  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2 0218 R   629 25 S 30 T T 0232 L      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282 0218 R   261 22 L 25 T T 0232 S 29282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3 0220 MSv 1 2 22 A 25 T F 0231 A  2973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29975 0232 Sv  1 2 22 L 25 T F 0251 S  2975x</w:t>
            </w:r>
          </w:p>
          <w:p>
            <w:pPr>
              <w:pStyle w:val="Prosttext"/>
              <w:rPr>
                <w:rFonts w:eastAsia="MS Mincho;ＭＳ 明朝"/>
                <w:color w:val="000080"/>
                <w:sz w:val="24"/>
              </w:rPr>
            </w:pPr>
            <w:r>
              <w:rPr>
                <w:rFonts w:eastAsia="MS Mincho;ＭＳ 明朝"/>
                <w:color w:val="000080"/>
                <w:sz w:val="24"/>
              </w:rPr>
              <w:t>x  183 0245 R   926 25 S 30 T T 0259 L      x</w:t>
            </w:r>
          </w:p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Courier New"/>
                <w:color w:val="000080"/>
                <w:sz w:val="24"/>
              </w:rPr>
              <w:t xml:space="preserve">        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íslo vlaku zarovnané napravo, pokud se v oblasti číslo mění, nové je na pozicích 39-43, program umí jen jednu změnu čísla vlak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čas příjezdu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- nejprve vlaky seřazené podle času příjezd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- následují nákladní vlaky pro náhodný výběr seřazené podle čísel. Čas příjezdu u těchto vlaků je vždy „9999“, program odsud vybírá vstupující vlak náhodně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ruh vlaku, má-li druh vlaku jako první znak „M“, program s ním pracuje jako s jednotkou a na 23. pozici znak “A“, vlak se při změně směru neobjíždí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lak Pv je zachováván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Přidáním znaku „M“ na první pozici v druhu vlaku a znaku „A“ na 23. pozici v řádku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stupní stanice (obvod), kódováno takto: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1...odstavn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2...Dětmarov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3...vjezdové nádraží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4...kontejnerové překladiště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5...seřaďovací nádraží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6...Orlová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7...Ostrava hl.n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8...Bohumín - Vrbice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9...Chałup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určená staniční kolej v osobním nádraží, vyplňuje se u zastavujících, výchozích a končících vlaků s přepravou cestujících, číslo odkazuje na příslušné číslo staniční koleje, kolej č.11 je zakódována znakem „B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výstupní stanice (obvod), kódování shodné se znaky na 16. pozici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známka : vzhledem k tomu, že zabezpečovací zařízení neumožňuje stavění vlakových cest směrem do obvodu seřaďovacího nádraží, neurčujte prosím vlakům cílovou stanici 5.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znak „0“ (nula) se uvádí u lokomotivních vlaků operativního určení, jejichž jízdu je možno příkazem určit kdekoliv v obvodu osobního nádraží a obou přednádraž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stanovená rychlost vlaku v m/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S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L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, znakem „</w:t>
            </w:r>
            <w:r>
              <w:rPr>
                <w:rFonts w:eastAsia="MS Mincho;ＭＳ 明朝" w:cs="Arial" w:ascii="Arial" w:hAnsi="Arial"/>
                <w:b/>
                <w:bCs/>
                <w:color w:val="000080"/>
                <w:sz w:val="22"/>
              </w:rPr>
              <w:t>A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“ se vyjadřuje u ucelených jednotek pohyblivost vlaku oběma smě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Cs/>
                <w:color w:val="000080"/>
              </w:rPr>
            </w:pPr>
            <w:r>
              <w:rPr>
                <w:rFonts w:eastAsia="Courier New"/>
                <w:bCs/>
                <w:color w:val="000080"/>
              </w:rPr>
              <w:t xml:space="preserve">     </w:t>
            </w:r>
            <w:r>
              <w:rPr>
                <w:rFonts w:eastAsia="MS Mincho;ＭＳ 明朝"/>
                <w:bCs/>
                <w:color w:val="000080"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délka vlaku v desítkách m, u vlaků os. dopravy je programem přebírána z dat beze změny, u nákl. vlaků  může být změněna v rozmezí (-6, +5), vlak je tedy potom kratší až o 60 m nebo naopak delší až o 5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  <w:color w:val="000080"/>
              </w:rPr>
            </w:pPr>
            <w:r>
              <w:rPr>
                <w:rFonts w:eastAsia="MS Mincho;ＭＳ 明朝"/>
                <w:bCs/>
                <w:color w:val="000080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nutnost jízdy na kolej s nástupištěm, 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„</w:t>
            </w:r>
            <w:r>
              <w:rPr>
                <w:rFonts w:eastAsia="MS Mincho;ＭＳ 明朝" w:cs="Arial" w:ascii="Arial" w:hAnsi="Arial"/>
                <w:color w:val="000080"/>
                <w:sz w:val="22"/>
              </w:rPr>
              <w:t>T“ – true, pravda,   „F“ – false, nepravda</w:t>
            </w:r>
          </w:p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 xml:space="preserve">zapsáním „F“ u vlaku osobní dopravy je možno konstruovat vlak, který v Bohumíně nezastavuj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2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čas odjezdu, u vlaků s náhodným vstupem vždy „9999“, u vlaků jedoucích v trase Chalupki – Vrbice a zpět vždy „9999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ý směr jízdy, je-li u vlaku měněn, příp. znak „A“ u ucelených jednote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color w:val="000080"/>
              </w:rPr>
            </w:pPr>
            <w:r>
              <w:rPr>
                <w:rFonts w:eastAsia="MS Mincho;ＭＳ 明朝"/>
                <w:color w:val="000080"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color w:val="000080"/>
                <w:sz w:val="22"/>
              </w:rPr>
            </w:pPr>
            <w:r>
              <w:rPr>
                <w:rFonts w:eastAsia="MS Mincho;ＭＳ 明朝" w:cs="Arial" w:ascii="Arial" w:hAnsi="Arial"/>
                <w:color w:val="000080"/>
                <w:sz w:val="22"/>
              </w:rPr>
              <w:t>nové číslo vlaku, je-li u vlaku měněno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Aktuální rychlost vlaku je ovlivňována: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dovolenou rychlostí v konkrétní vlakové cestě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Při jízdě po zhlaví stanice respektují vlaky rychlostní omezení návěštěné hlavními návěstidly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élka pobyt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color w:val="000080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color w:val="000080"/>
          <w:sz w:val="22"/>
          <w:vertAlign w:val="subscript"/>
        </w:rPr>
        <w:t>poh</w:t>
      </w:r>
      <w:r>
        <w:rPr>
          <w:rFonts w:eastAsia="MS Mincho;ＭＳ 明朝" w:cs="Arial" w:ascii="Arial" w:hAnsi="Arial"/>
          <w:color w:val="000080"/>
          <w:sz w:val="22"/>
        </w:rPr>
        <w:t xml:space="preserve"> = 2 + (d / 5) [min], kde d je délka vlaku v desítkách metrů.  Výjimkou jsou Sv vlaky před odjezdem </w:t>
      </w:r>
      <w:r>
        <w:rPr>
          <w:rFonts w:eastAsia="MS Mincho;ＭＳ 明朝" w:cs="Arial" w:ascii="Arial" w:hAnsi="Arial"/>
          <w:b/>
          <w:bCs/>
          <w:color w:val="000080"/>
          <w:sz w:val="22"/>
        </w:rPr>
        <w:t>do odstavného nádraží</w:t>
      </w:r>
      <w:r>
        <w:rPr>
          <w:rFonts w:eastAsia="MS Mincho;ＭＳ 明朝" w:cs="Arial" w:ascii="Arial" w:hAnsi="Arial"/>
          <w:color w:val="000080"/>
          <w:sz w:val="22"/>
        </w:rPr>
        <w:t>, kde pobyt je určen náhodně v rozsahu 3-11 min.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S výjimkou vlaků vstupujících ze seřaďovacího nádraží a přepřahaných na přednádraží dovoluje program pouze jednoduché objíždění úvraťového vlaku, bez složitějších kombinací v obratech lokomotiv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>Program zpracuje nejvýše 999 řádků grafikonového souboru. Pro dostatečně pestrý provoz je vhodné, aby soubor měl alespoň 200 - 250 řádků. Neopomeňte do něj zařadit také vlaky s náhodným vstupem (čas vstupu „9999“), alespoň několik desítek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8"/>
        </w:rPr>
      </w:pPr>
      <w:r>
        <w:rPr>
          <w:rFonts w:eastAsia="MS Mincho;ＭＳ 明朝" w:cs="Arial" w:ascii="Arial" w:hAnsi="Arial"/>
          <w:b/>
          <w:bCs/>
          <w:color w:val="000080"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color w:val="000080"/>
          <w:sz w:val="22"/>
        </w:rPr>
      </w:pPr>
      <w:r>
        <w:rPr>
          <w:rFonts w:eastAsia="MS Mincho;ＭＳ 明朝" w:cs="Arial" w:ascii="Arial" w:hAnsi="Arial"/>
          <w:b/>
          <w:bCs/>
          <w:color w:val="000080"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color w:val="000080"/>
          <w:sz w:val="22"/>
        </w:rPr>
      </w:pPr>
      <w:r>
        <w:rPr>
          <w:rFonts w:eastAsia="MS Mincho;ＭＳ 明朝" w:cs="Arial" w:ascii="Arial" w:hAnsi="Arial"/>
          <w:color w:val="000080"/>
          <w:sz w:val="22"/>
        </w:rPr>
        <w:t xml:space="preserve">Jako základ použijte vlaky trasované v původním originálním souboru a měňte jejich čísla, vstupní čas, pobyty a obraty souprav. 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80"/>
          <w:sz w:val="20"/>
          <w:szCs w:val="20"/>
        </w:rPr>
      </w:pPr>
      <w:r>
        <w:rPr>
          <w:rFonts w:eastAsia="MS Mincho;ＭＳ 明朝"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shd w:fill="FFCC99" w:val="clear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---- Konec textu vztahujícího se ke Gordikonu pro DOS ----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color w:val="000080"/>
          <w:spacing w:val="28"/>
          <w:sz w:val="22"/>
          <w:szCs w:val="20"/>
        </w:rPr>
      </w:pPr>
      <w:r>
        <w:rPr>
          <w:rFonts w:eastAsia="MS Mincho;ＭＳ 明朝" w:cs="Arial" w:ascii="Arial" w:hAnsi="Arial"/>
          <w:b/>
          <w:bCs/>
          <w:color w:val="000080"/>
          <w:spacing w:val="28"/>
          <w:sz w:val="22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ind w:firstLine="180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 xml:space="preserve">Úprava jízdního řádu v simulačních programech série Multi a v programu Gordikon </w:t>
      </w:r>
      <w:r>
        <w:rPr>
          <w:rFonts w:eastAsia="MS Mincho;ＭＳ 明朝" w:cs="Arial" w:ascii="Arial" w:hAnsi="Arial"/>
          <w:b/>
          <w:bCs/>
        </w:rPr>
        <w:t>pro Windows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programu Multikon je grafikon uložen v souboru GVD_00.DAT. V programu Multi-1 je grafikon uložen v souboru GVD_01.DAT, v Multi-2 v souboru GVD_02.DAT. atd., pro Gordikon v souboru GVD_GW.DAT. Vybrané programy mají navíc soubory s názvem situ*.txt definující výchozí situace programu. Některé programy mohou mít také soubor s názvem HDKV*.txt, který obsahuje seznam nástupů hnacích vozidel z depa nebo ze sousedních obvod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multi-3.exe 2479“. Starší, složitější varianta, spouštění s parametrem tvořeným běžným datem v měsíci, je v zájmu zpětné kompatibility zachována (např. „multi-3.exe 8“).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autenticita grafikonového souboru nebude ověřována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ěkteré tyto vlaky jsou zachovávány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mezení jízdy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nevyplněno.....jede denně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1-7............jede v příslušný den v týdnu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8..............jede v prac.dny, tedy 1-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9..............jede v neprac.dny, tedy 6,7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A..............jede v 1-6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B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>C..............jede v 1,3,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D..............jede v 2,4,6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E..............jede kromě 1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F..............jede kromě 2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G..............jede kromě 3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H..............jede kromě 4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 xml:space="preserve">I..............jede kromě 5  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M..............jede 5,6 (před neprac.dnem)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W..............jede 1-4,7 (před prac.dnem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P..............vlak podle potřeby, objevuje se náhod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-----------------------------------------------------------------------------------------------------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1</w:t>
            </w:r>
            <w:r>
              <w:rPr>
                <w:rFonts w:eastAsia="MS Mincho;ＭＳ 明朝"/>
                <w:b/>
                <w:bCs/>
                <w:sz w:val="18"/>
              </w:rPr>
              <w:t>)</w:t>
            </w:r>
            <w:r>
              <w:rPr>
                <w:rFonts w:eastAsia="MS Mincho;ＭＳ 明朝" w:cs="Arial" w:ascii="Arial" w:hAnsi="Arial"/>
                <w:sz w:val="22"/>
              </w:rPr>
              <w:t xml:space="preserve"> písmena E,F,G,H,I účinkují od programové verze 3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/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&gt;…..vlak osobní dopravy jede až do stanice určené znakem na 17.pozici jako soupravový vlak (Sv nebo MSv), tam po zastavení samočinně přejde na určený druh vlaku (12.-15.pozice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&lt;…..vlak osobní dopravy jede až do stanice určené znakem na 17.pozici jako určený druh vlaku (12.-15.pozice), tam po zastavení samočinně přejde na soupravový vlak (Sv nebo MSv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lok.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od verze 3.11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simulaci Multi-2N od verze 3.3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1 simulačních programů je možno určit vlakové soupravě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Od verze 3.24 simulačních programů je možno určit vlaku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čas, pobyty ve stanicích a obraty lokomotiv. Od verze 3.34 programu je možno měnit i jízdní doby mezi stanicemi, a to tak, aby pro vlak o zvolené stanovené rychlosti </w:t>
      </w:r>
      <w:r>
        <w:rPr>
          <w:rFonts w:eastAsia="MS Mincho;ＭＳ 明朝" w:cs="Arial" w:ascii="Arial" w:hAnsi="Arial"/>
          <w:b/>
          <w:bCs/>
          <w:sz w:val="22"/>
        </w:rPr>
        <w:t>nebyly kratší</w:t>
      </w:r>
      <w:r>
        <w:rPr>
          <w:rFonts w:eastAsia="MS Mincho;ＭＳ 明朝" w:cs="Arial" w:ascii="Arial" w:hAnsi="Arial"/>
          <w:sz w:val="22"/>
        </w:rPr>
        <w:t xml:space="preserve"> než u vlaku se shodnou stanovenou rychlostí v originálním souboru. Delší jízdní doba bude vlakem respektována za předpokladu, že vlak nebude opožděn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změníte obsah grafikonového souboru, při startu simulace po změně prosím nenačítejte situace uložené před změnou.  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5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201 se uvádí 2139,14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Multi-6C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90S se uvádí 2089,10,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slední položka je dvoumístná rezerva pro konfiguraci, zatím dvě nuly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z Multi-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ování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kon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2, Multi-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3N, Multi-3U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Multi-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330"/>
        <w:gridCol w:w="285"/>
        <w:gridCol w:w="506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ordikon pro Windows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-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/>
            </w:pPr>
            <w:r>
              <w:rPr>
                <w:rFonts w:eastAsia="MS Mincho;ＭＳ 明朝" w:cs="Arial" w:ascii="Arial" w:hAnsi="Arial"/>
                <w:sz w:val="22"/>
              </w:rPr>
              <w:t>Multi-6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BOL – </w:t>
            </w:r>
            <w:r>
              <w:rPr>
                <w:rFonts w:eastAsia="MS Mincho;ＭＳ 明朝" w:cs="Arial" w:ascii="Arial" w:hAnsi="Arial"/>
                <w:sz w:val="22"/>
              </w:rPr>
              <w:t>Boletice n.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BR – </w:t>
            </w:r>
            <w:r>
              <w:rPr>
                <w:rFonts w:eastAsia="MS Mincho;ＭＳ 明朝" w:cs="Arial" w:ascii="Arial" w:hAnsi="Arial"/>
                <w:sz w:val="22"/>
              </w:rPr>
              <w:t>Velké Břez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SA – </w:t>
            </w:r>
            <w:r>
              <w:rPr>
                <w:rFonts w:eastAsia="MS Mincho;ＭＳ 明朝" w:cs="Arial" w:ascii="Arial" w:hAnsi="Arial"/>
                <w:sz w:val="22"/>
              </w:rPr>
              <w:t>Vlečka Setuz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ST – </w:t>
            </w:r>
            <w:r>
              <w:rPr>
                <w:rFonts w:eastAsia="MS Mincho;ＭＳ 明朝" w:cs="Arial" w:ascii="Arial" w:hAnsi="Arial"/>
                <w:sz w:val="22"/>
              </w:rPr>
              <w:t>Ústí n.L.-Střek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EB – </w:t>
            </w:r>
            <w:r>
              <w:rPr>
                <w:rFonts w:eastAsia="MS Mincho;ＭＳ 明朝" w:cs="Arial" w:ascii="Arial" w:hAnsi="Arial"/>
                <w:sz w:val="22"/>
              </w:rPr>
              <w:t>Sebuz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ZE – </w:t>
            </w:r>
            <w:r>
              <w:rPr>
                <w:rFonts w:eastAsia="MS Mincho;ＭＳ 明朝" w:cs="Arial" w:ascii="Arial" w:hAnsi="Arial"/>
                <w:sz w:val="22"/>
              </w:rPr>
              <w:t>Velké Žernosek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TD – </w:t>
            </w:r>
            <w:r>
              <w:rPr>
                <w:rFonts w:eastAsia="MS Mincho;ＭＳ 明朝" w:cs="Arial" w:ascii="Arial" w:hAnsi="Arial"/>
                <w:sz w:val="22"/>
              </w:rPr>
              <w:t>Litoměřice do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POL – </w:t>
            </w:r>
            <w:r>
              <w:rPr>
                <w:rFonts w:eastAsia="MS Mincho;ＭＳ 明朝" w:cs="Arial" w:ascii="Arial" w:hAnsi="Arial"/>
                <w:sz w:val="22"/>
              </w:rPr>
              <w:t>Polep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HOS – </w:t>
            </w:r>
            <w:r>
              <w:rPr>
                <w:rFonts w:eastAsia="MS Mincho;ＭＳ 明朝" w:cs="Arial" w:ascii="Arial" w:hAnsi="Arial"/>
                <w:sz w:val="22"/>
              </w:rPr>
              <w:t>Hošt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TE – </w:t>
            </w:r>
            <w:r>
              <w:rPr>
                <w:rFonts w:eastAsia="MS Mincho;ＭＳ 明朝" w:cs="Arial" w:ascii="Arial" w:hAnsi="Arial"/>
                <w:sz w:val="22"/>
              </w:rPr>
              <w:t>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DCV – </w:t>
            </w:r>
            <w:r>
              <w:rPr>
                <w:rFonts w:eastAsia="MS Mincho;ＭＳ 明朝" w:cs="Arial" w:ascii="Arial" w:hAnsi="Arial"/>
                <w:sz w:val="22"/>
              </w:rPr>
              <w:t>Děčín výcho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LZ – </w:t>
            </w:r>
            <w:r>
              <w:rPr>
                <w:rFonts w:eastAsia="MS Mincho;ＭＳ 明朝" w:cs="Arial" w:ascii="Arial" w:hAnsi="Arial"/>
                <w:sz w:val="22"/>
              </w:rPr>
              <w:t>Ústí n.L.zápa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AL – </w:t>
            </w:r>
            <w:r>
              <w:rPr>
                <w:rFonts w:eastAsia="MS Mincho;ＭＳ 明朝" w:cs="Arial" w:ascii="Arial" w:hAnsi="Arial"/>
                <w:sz w:val="22"/>
              </w:rPr>
              <w:t>Žalhost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IB – </w:t>
            </w:r>
            <w:r>
              <w:rPr>
                <w:rFonts w:eastAsia="MS Mincho;ＭＳ 明朝" w:cs="Arial" w:ascii="Arial" w:hAnsi="Arial"/>
                <w:sz w:val="22"/>
              </w:rPr>
              <w:t>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PS – </w:t>
            </w:r>
            <w:r>
              <w:rPr>
                <w:rFonts w:eastAsia="MS Mincho;ＭＳ 明朝" w:cs="Arial" w:ascii="Arial" w:hAnsi="Arial"/>
                <w:sz w:val="22"/>
              </w:rPr>
              <w:t>Vlečka Papírny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UB – </w:t>
            </w:r>
            <w:r>
              <w:rPr>
                <w:rFonts w:eastAsia="MS Mincho;ＭＳ 明朝" w:cs="Arial" w:ascii="Arial" w:hAnsi="Arial"/>
                <w:sz w:val="22"/>
              </w:rPr>
              <w:t>Zubrnická museální želez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6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využit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7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ulti-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1, Vysočany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OS, Velký Ose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2, Vysočany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OL, Kol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1, Holešovice, tr.kol.5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N, Kolín seř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2, Holešovice, tr.kol.5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HH, Kutná Hora h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1, P.Mas.n.Hrabovka, tr.kol.4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VEL, Velim    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2, P.Mas.n.Hrabovka, tr.kol.4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ZNL, Záboří n.L.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2, Libeň, tr.kol.6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AT, Ratboř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1, Libeň, tr.kol.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HR, Vlečka Hradištko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2, Vršovice os.n.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LU, Vlečka Lučební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1, Vršovice os.n.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DKV, DKV Kolín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3, Vršovice os.n., 3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3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5, Vršovice os.n., 5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22-3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1, Vyšehrad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KSO, Kolín s.n.odj.sk.,kol.18-2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2, Vyšehrad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A, Odb.Balaben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HL, Praha 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programy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1 simulačních programů se uvádějí u některých simulovaných oblast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hd w:fill="CCFFCC" w:val="clear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Od verze 3.34 simulačních programů je možno vlaku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MULTIK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MULTI-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35pt" to="441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1.35pt" to="432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MULTI-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0</wp:posOffset>
                </wp:positionH>
                <wp:positionV relativeFrom="paragraph">
                  <wp:posOffset>8255</wp:posOffset>
                </wp:positionV>
                <wp:extent cx="0" cy="6172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5pt" to="444pt,486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8...8...9..11..12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1.35pt" to="459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7...8...8...8...9..10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7..17..17..17..17..17..17..17..17..17..17..17..18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8..18..18..18..18..18..18..18..18..18..18..18..19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7...8...8...8...9..10..11..12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8   9   9  10  11  13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1.35pt" to="468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 xml:space="preserve">MULTI-3U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3..15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1.35pt" to="477pt,474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MULTI-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5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k programu MULTI-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k programu GORDIKON pro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k programu MULTI-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DH-ULH...2...2...2...2...2...2...2...2...2...2...2...2...2...3</w:t>
      </w:r>
    </w:p>
    <w:p>
      <w:pPr>
        <w:pStyle w:val="Heading1"/>
        <w:rPr/>
      </w:pPr>
      <w:r>
        <w:rPr/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18"/>
          <w:szCs w:val="20"/>
        </w:rPr>
        <w:t>Poznámka: od programové verze 3.35 je v GVD možno nadefinovat u vlaku R příznak „z“, obdobně jako u vlaku Os. Takový vlak R potom v řízené oblasti zastavuje v zastávkách určených pro osobní vlaky a rychlíky. To se týká např. zastávky Litoměřice město v simulaci Multi-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BV-STE...5...5...5...5...5...5...5...5...5...6...7...8..10..14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NL-KOS   6   6   6   6   6   6   6   7   8   9  10  12  15  20</w:t>
      </w:r>
    </w:p>
    <w:p>
      <w:pPr>
        <w:pStyle w:val="Heading1"/>
        <w:rPr/>
      </w:pPr>
      <w:r>
        <w:rPr/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5...5...5...5...5...5...5...5...5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BA-VN1...2...2...2...2...2...2...2...2...2...2...2...3...4...5</w:t>
      </w:r>
    </w:p>
    <w:p>
      <w:pPr>
        <w:pStyle w:val="Heading1"/>
        <w:rPr/>
      </w:pPr>
      <w:r>
        <w:rPr/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7   7   7   7   7   7   7   7   8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4...5...5...5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 9   9   9   9   9   9   9   9   9   9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4   5   5   5   6   6   7   7   8  10  11  13  16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7...8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6...6...7...7...8...8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6   6   7   7   7   8   9   9  10  12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5...6...6...6...7...7...7...8...9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8   8   8   8   8   8   8   9  10  11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6...6...6...7...7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3  13  13  13  13  13  13  13  13  13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2..12..12..12..12..12..12..12..12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6   6   6   7   7   7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8...8...8...8...8...8...8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5   6   6   6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9   9   9   9   9   9   9   9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6...6...6...7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3  13  13  13  13  13  13  13  13  13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>Jizdni doby k programu MULTI-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5   5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OS-KOL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EL-KOL...4...4...4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HH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ZNL...5...5...5...5...6...6...7...8...9..10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RAT  10  10  10  10  10  10  10  10  10  10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ZNL-KSN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HH-KSN...7...7...7...7...7...7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EL   4   4   4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13:00Z</dcterms:created>
  <dc:creator>Jan Konrad</dc:creator>
  <dc:description/>
  <dc:language>en-US</dc:language>
  <cp:lastModifiedBy>JK</cp:lastModifiedBy>
  <dcterms:modified xsi:type="dcterms:W3CDTF">2017-12-23T00:10:00Z</dcterms:modified>
  <cp:revision>67</cp:revision>
  <dc:subject/>
  <dc:title>Kuchařka</dc:title>
</cp:coreProperties>
</file>